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n FTP : ftp.traveller.com  /pub/users/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rkKey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rkSig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CD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elay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one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S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T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Error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FI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Flow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Div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Info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IRQ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Line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LoopBack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Modem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arm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ort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c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ead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eset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I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TS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Buf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Clear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Que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imer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Buf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Clear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Flush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Que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UART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UnGetc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ummary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Summary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Examples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lists all of the  PCL4C  functions  in  alphabetical  ord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egative  values  for error conditions. See last page of thi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n application, be sure to test all return values. Use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Code;                 /* MUST be 'int', not 'char'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= SioFunction( );    /* any PCL4C function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(Code&lt;0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/* error returned */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Error(Code);        /* SioError prints error text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Done(Port);         /* always call SioDone las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it(1)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* no errors */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your application code..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examples,  examine each of the example programs provided (MINIMA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C, LOGIN.C, DOOR.C,  SPAWN.C,  SELFTEST.C,  etc.)  i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examine the TERM.C example program in the protoc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's Manual (PCL4C.USR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Baud   |  Sets the baud rate of the selected por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int SioBaud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  Port selected (COM1 - COM1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audCode: 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Baud function sets the baud rate without resetting  the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+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BrkKey  |  Return non|zero if the Control|Break key was press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+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Brk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BrkKey function  returns  a  TRUE  value  (non-zero)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BREAK key was pressed, else it returns a zero.  Use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afety exit from a poll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BrkSig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Cmd:  ASSERT ('A'), CANCEL ('C'), or DETECT ('D'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BrkSig function controls the BREAK  bit  in  the  lin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_BREAK ('A') :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_BREAK ('C') :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_BREAK ('D') :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_BREAK,  CANCEL_BREAK, and DETECT_BREAK are defined in 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eak  is often used by one side to signal the other tha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CTS    |  Reads the Clear to Send (CTS) modem status bi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CTS function is used to read the Clear  to  Send  (CTS)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TS  line  is  used by some error correcting modem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low control.  CTS is dropped by the  modem  to  sign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not  to  send  data and is raised to signal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DCD    |  Reads the Data Carrier Detect (DCD) modem staus b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D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DCD function is used to read the  Data  Carrier  Detect 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Delay  |  Delays one or more timer tic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Delay(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ics: # timer tics to del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Delay function is used to delay one or more timer tic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imer  tic  is  approximately 55 milliseconds (18.2 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). Be carefull calling SioDelay since it will not retur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delay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Done   |  Terminates further serial processing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Do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Done function terminates further serial  processing.  Sio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alled before exiting your application so that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restored  to  their original state.  Failure to do this ca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.  If you forget to call SioDone before 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sure  to  re-boot  your  computer.   You can call SioD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 has not been called, so it is good practice to  alway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 before exit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SioDone de-references the transmit and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up  by  SioRxBuf  and  SioTxBuf.   However, it does NOT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and receive buffers.   It  is  good  practice  to  fr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and  receive  buffers  (after calling SioDone)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by malloc (or fm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DSR   |  Reads the Data Set Ready (DSR) modem status bi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DSR function is used to read the Data Set Ready  (DSR)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it. The DSR line is typically used by the serial devic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odem) to indicate that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DTR   |  Set, clear, or read Data Terminal Ready (DTR)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DTR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md:  DTR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DTR function controls the Data Terminal Ready (DTR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control  register.   The  DTR  line  is typically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tell the serial device that you are connected. DT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be  set when communicating with a modem. Commands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LINE ('S') :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_LINE ('C') :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_LINE ('R') :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Error  |  Displays error in text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Error(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ode: PCL4C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Error function displays the error in tex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code  returned  from a PCL4C function. During 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application, it is a good idea to always  test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and print out their descriptions 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FIFO   |  Sets the FIFO trigger level (16550 UART only)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FIFO(int Port,int 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evelCode: FIFO level cod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FIFO  function  is  used to enable both transmit 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s for 16550 UARTS, and to set the trigger level at which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if the FIFO level is set to 8, then the 16550 U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nerate an interrupt until 8  bytes  have  been 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  the  number  of  interrupts  generated  and  allow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with slower machines or when running simultane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test if your port is a 16550 UART, call  SioFIFO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Code  of other than FIFO_OFF. SioFIFO can be called for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PCL4C.H Name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Flow  |  Sets hardware (RTS/CTS) flow control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Flow(int Port,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ics: # tics before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Flow function is used  to  enable  or  disable 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Hardware flow control uses RTS and CTS to control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odem and the computer.  Refer to the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 of  flow  control.  To enable hardware flow control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Flow with Flag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cs" is the number of timer tics (18.2 per second) 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utc or SioPuts will 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able hardware flow control, do not modify the RTS  line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 control  is  disabled  after  resetting  a port. 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hardware flow control, call SioFlow with Tics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Putc and Sio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Getc  |  Reads the next character from the serial lin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Getc(int Port,int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ics: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Getc function reads a byte from the selected serial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will wait for the number of system tics given by the '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before returning 'timed out'.  There are 18.2  tic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GetDiv   |  Reads the baud rate diviso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GetDiv function reads the baud rate divisor. The baud r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determined from the divisor 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Gets  |  Receive a buffer from the serial lin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Gets(int Port,char *Buffer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uffer: Charact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ength: Length of Buffer (# of requested by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Gets function reads bytes from the selected serial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read either the number of requested bytes or rea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character is immediately available. SioGets cannot retu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n are in the receive buffer at the time it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haracters actually rea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Number of characters rea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UnGetc and Sio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Info   |  Returns PCL4C library information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Info(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md: Command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Info function returns a word value depending on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 in   the  table  below.  This  function  is  useful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 what  the  hardware  is  doing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' : Version [as hex byte XY means version X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 : TRUE if library compiled 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 : Memory model (0=small,1=compact,2=medium,3=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' : TRUE if compiled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: Total (over all ports)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: Total (over all ports)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: Total (over all ports) times RT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: Total (over all ports) times RT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: Total (over all ports) times CTS dro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-1 : Function argument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0 : Value as per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IRQ   |  Assigns an IRQ line to a port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IRQ(int Port,int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RQcode: IRQ number [IRQ2..IRQ15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IRQ function assigns an IRQ line to a port.  That  is,  Sio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 an  IRQ to a port.  SioIRQ (like SioUART)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ioReset. Unless you have a non-standard  (COM1  &amp;  COM3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4  while COM2 &amp; COM4 use IRQ3) serial port configuration (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more than 2 ports concurrently), you  will 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SioIRQ.   Be  EXTREMELY careful with SioIRQ as it can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up if given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remember that your port  hardware  mus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 that  you have specified.  You should refer to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hardware manual for specfic instructions  in  config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Be sure to call SioPorts first to setup DigiBoard p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 them.   Refer  to  the  PCL4C  User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Line   |  Reads the line status regist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Li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Line function reads the line status register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are documented in the file 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LoopBack |  Does a UART loopback tes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LoopBack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SioLoopBack makes use of the built in loopback test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8250  family  UART.   Normally  SioLoopBack  will n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nless you suspect that your UART is bad. Many UART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Modem  |  Reads the modem status regist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Modem(int Port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ask: Modem funct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Modem function reads the modem register.  The bit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 through 7 represent the absolute  state  of  their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 inputs.   Bits 0 through 3 represent a change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spective RS-232 inputs since last read. Once UART registe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ad, the Delta bits are cleared.  Thus, it is best not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Parms   |  Sets parity, stop bits, and word length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  int  SioParms(int Port,int Parity,int StopBits, int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 Port selected (COM1 - COM1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arity:   Parity code [0,1,2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topBits: Stop bits code [0,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ataBits: Word length code [0,1,2,3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Parms function sets the parity, stop bits, and word leng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parity (none), stop bits (1), or word length (8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then they can be changed by  calling  SioParms.  Si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called  either  before  or  after calling SioReset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4C.H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Description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Ports   |  Sets number of PC &amp; Digiboard / BOCA Board port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 SioPorts(int NbrPorts,int FirstPort,int StatusReg,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NbrPorts:  Total number of p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FirstPort: Fir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tatusReg: DigiBoard Statu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ode:      PC_PORTS, DIGIBOARD, or BOCA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Ports  function  must  be 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The purpose of the SioPorts function is to se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rts, the first DigiBoard (or BOCA  board)  por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ioPorts is called, all COM ports starting with "FirstPo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reated as DigiBoard (or BOCA board) ports.  The defaul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standard  PC  ports   and   no   DigiBoard   or   BOCA   ports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 ther  PCL4C  users  manual  for  more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   and   BOCA   board.   Many  other  multiport  bo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ly equivalent to either the DigiBoard or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Putc   |  Transmit a character over a serial lin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Pu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h:   Charact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Putc function transmits one character over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flow control has been enabled, then SioPutc may return a -1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) if the number of tics specified  in  the  SioFlow 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  waiting  for  the  modem  to raise CTS.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ransmitter  interrupts  are enabled, SioPutc returns a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buffer is already full.  Otherewise the byte  i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nsmit  buffer,  awaiting  transmission by the PCL4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routine. If transmitter interrupts are not enabled,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directly into the UART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: Timed out waiting for CTS (flow control enabl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buffer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Puts, SioFlow, and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Puts   |  Transmit a buffer over a serial lin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Puts(int Port,char *Buffer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uffer: Charact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Length: Length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Puts  function  transmits  each  buffer  character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serial line.  The number of characters actual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. This function can take a long time for large buffe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 interrupts are not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flow  control  has  been enabled, then SioPuts may transmit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n requested if the number  of  tics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Flow  function  was  exceeded 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ansmitter interrupts are enabled, SioPuts  will  transmit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number of characters requested if the transmit buff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. The actual number of characters transmit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0: Number of character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Putc, SioFlow, and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oRead   |  Reads any UART register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Read(int Port,in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g:  UART register (0 to 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Reset function directly reads the contents of any  of  th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 registers.   This function is useful when debugg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as a method for verifying UART contents.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4C Users Manual for a discussion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status register (register 5) can also be read  with  Si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e  modem  status register (register 6) can also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Modem.  Refer to the PCL4C User's Manual for a discu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Reset   |  Initialize a serial port for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Reset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audCode: Baud code or -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Reset function initializes the selected serial port.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alled after calling SioParm and SioRxBuf but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alls to PCL4C.  SioReset uses the parity, stop  bi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ength value previously set if SioParm was c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(see SioParm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 that  COM1  and  COM3  share  the  same  interrup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cannot operate simultaneously. Similiarly,  COM2  and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operate simultaneously. Any other combination of two 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pecifing  NORESET (-1) for the baud rate code, the 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reset.   This  is  used  to  "take  over"  a  port  from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 program  that  allows 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can be implemented this way.  See SioBaud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codes, or see "PCL4C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Baud, SioParms, SioRxBuf, SioT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RI    |  Reads the Ring Indicator (RI) modem status bi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RI function is used to read  the  Ring  Indicator  (RI)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RTS   |  Sets, clears, or reads the Request to Send (RTS) lin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RTS(Port, 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md:  RTS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RTS  function  controls  the Request to Send 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TS  line  is  used by most error correcting modem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low control.  RTS is dropped by the computer to sign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not  to  send  data,  and  is  raised  to  signa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 RTS should be set when communicating with a  modem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User's Manual for a discussion of flow control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ined in PCL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LINE ('S') :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_LINE ('C') :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_LINE ('R') :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RxBuf  |  Sets up receive buffers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RxBuf(int Port,int Selecto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or: Receive buffer segment [selector for PM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RxBuf function passes the address  segment  and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uffer to PCL4C.  Recall that PCL4C requires a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ort in simultaneous operation since the receiv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 driven.   It must be called before any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ceived. SioRxBuf must be  called  before  SioReset.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odes are listed in "PCL4C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ode       Buffer Size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eset, SioTxBuf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xClear |  Cleares (clears) the receive buff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R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 SioRxClear  function  will  delete any characters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the specified port.  After execution, the  receiv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empty.   Call  SioRxBuf  after resetting a por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RxQue   |  Returns the number of bytes in the receive queu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R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RxQue function will return the number  of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queue  at  the time of the call. It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SioRx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Timer  |  Returns the number of system clock tics since midnigh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long Sio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Timer function will return the number  of  system  clock 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idnight, at 18.2065 tics per second.  This function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TxBuf  |  Sets up transmitter buff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TxBuf(int Port,int Selector,int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or: Receive buffer segment [selector in PM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TxBuf function passes the address  segment  and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buffer  to  PCL4C, provided that you will link with a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with transmitter  interrupts  enabled.   SioTxBuf(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ode       Buffer Size    PCL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TxClear |  Cleares (clears) the transmitter buff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T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TxClear function will delete any characters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for  the  specified  port, provided that you will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4C library with transmitter interrupts enabled.  After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is function is called, any character in  the  transmi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t  there  by  SioPutc) will be lost and therefore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not  used  unless  the  transmitter 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  Refer   to  the  PCL4C  Users  Manual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TxFlush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TxFlush |  Flushes the transmitter buff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TxFlush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TxFlush function will re-enable transmitter interrup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disabled by CTS dropping. This has the effect of for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ut of the transmitter queue unless stopped again by  CT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ransmitter interrupt has been disabled (by CTS going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only way to restart it is by calling one of the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(SioPutc,  SioPuts,  SioGetc,  or  SioGets),  SioTxQ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urpose of SioTxFlush is to provide an explicit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ing  transmitter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TxQue  |  Returns the number of bytes in the transmit queu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T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TxQue function will return the number  of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queue  at the time of the call, provided that you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CL4C library with transmitter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not  used  unless  the  transmitter 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  Refer  to  the  PCL4C  Users  Manual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UART   |  Sets the UART base addres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UART(int Port,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   Port selected (COM1 thru COM20) */                           int Port;     /* COM1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ddress: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UART function sets the UART base  address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 SioUART  must  be  called  before  SioReset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Be extremely sure that you know what you  are  doing!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CL4C  uses  the  standard  PC/XT/AT  port addresse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 lines,  and  interrupt  service  vectors.   Therefor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only needed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UnGetc  |  "Un|gets" the last character read with SioGetc()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int SioUnGe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h:   Character to un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 The SioUnGetc function returns ("pushes") the characte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input buffer.  The character pushed will b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by  SioGetc.   Only  one character can be pushed 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orks just like the "ungetc" functio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Flow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Gets     | Port     | Buffer   | Length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Ports    | NbrPorts | FirstPort| StatusReg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Puts     | Port     | Buffer   | Length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ead     | Port     | Reg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xBuf    | Port     | Segment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Timer 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TxBuf    | Port     | Segment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T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7  |  No such IRQ. (Should be 2 to 7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9  |  Shareware screen cannot be display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RxBuf / SioTxBu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Size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Code = Size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f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ocate receive buffer + 1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(char far *) _fmalloc(BufSize+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eg = FP_SEG(Ptr) + ((FP_OFF(Ptr)+15)&gt;&gt;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receive buffer segment to PCL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xBuf(Port,BufSeg,Siz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ocate transmit buffer + 1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(char far *) _fmalloc(BufSize+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eg = FP_SEG(Ptr) + ((FP_OFF(Ptr)+15)&gt;&gt;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ransmit buffer segment to PCL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Buf(Port,BufSeg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 0x140 for odd IRQs &amp; 0x141 for even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COM1;i&lt;=COM8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* set Digi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 base port +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COM1;i&lt;=COM1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* set BOCA 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                                             Page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