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URBO TPU TOOLKIT!, Version 1.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 U R B O  T P U  T O O L K I T !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TPU TOOLKIT! package, version 1.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URBO TPU TOOLKIT!, Fal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TPU TOOLKIT!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The TURBO TPU TOOLKIT! package - including all relat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iles and documentation files - CAN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ny way (other than that mentioned in the follow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graph) and must be distributed as a complet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out exception.  The PACKING.LST text file contains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all files that are part of the TURBO TPU TOOL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Many BBSs customarily add a small text fil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URBO TPU TOOLKIT!, Version 1.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ONE WOLF ENTERPRISE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TURBO TPU TOOLKIT!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LONE WOLF ENTERPRISE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LONE WOLF ENTERPRISES, 1507 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3rd Street #438 Chicago, Illinois 60617. COMPUSERVE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3353,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LONE WOLF</w:t>
      </w:r>
    </w:p>
    <w:p>
      <w:pPr>
        <w:pStyle w:val="PreformattedText"/>
        <w:bidi w:val="0"/>
        <w:jc w:val="left"/>
        <w:rPr/>
      </w:pPr>
      <w:r>
        <w:rPr/>
        <w:t>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URBO TPU TOOLKIT!, Version 1.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March, 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 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Format:  The Fun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 Format:  The Small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use:  An ASCII and Binary Fil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