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: This program 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support. If you find TURBO TPU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please consider becoming a Register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LONE WOLF ENTERPRIS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1507 E. 53RD #43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CHICAGO, ILLINOIS  60615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COMPUSERVE - 73353,12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FOR REGISTERING WITH LONE WOLF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SEND U.S. FUNDS PLEASE (Post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lease pay in form of check or money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checks payable to 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                          |Quantity  |Price  |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 #1 + manual (Basic functions)    |          |$2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 #2 + manual (Matrix Math)        |          |$50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 #3 + manual (Unit Conversions)   |          |$7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s #1-3 (discount)                 |          |$100.00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ation Code                    |          |$100.00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pping/Handling (in U.S.)          |          |$5.0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pping/Handling (outside U.S.)     |          |$10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GRAND TOTAL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URBO TPU TOOLKIT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ETTE (Check on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  :  [ ] 3 1/2 Low (720 k)   [ ] 5 1/4 Low  ( 360 k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NOT REQUIRED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r Fill in The Appropriat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____)-(____)-(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286 ( )   386 ( )  486 ( )  Mactintosh ( ) Amiga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tium ( ) OTHER ( 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 VGA ( )  Super VGA ( )  Hercules ( ) CGA ( ) XGA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     640 ( )  1 meg ( )   2 meg ( )   3 meg (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( 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ROM     YES ( )  NO (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2        YES ( )  NO (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    YES ( )  NO ( )  ...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is program custom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 programming is available.  Please give a brief di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