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ODUCTS BY WASCO TECHNIC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:  CADET - the CAD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: 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:    $49.95 single-user license, $34.95 per additional site-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det is a professional software system which allows you to 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and spell check text from AutoCAD or DOS.  In AutoCAD, Cade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nd edit text tables and drawing notes, and edits block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ttributes, including those in bound X-Ref drawings.  Cade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case, height, style and pitch, and insert new line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existing AutoCA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adet utilities for AutoCAD allow you to import and expor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ext tables, change justifications, align crooked columns,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text, set text defaults by pick, and enter multiple lin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ny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det editor is a full-screen text editor with mouse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ll-down menus, pick lists, and handles any size file which f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al memory.  Advanced word processing features includ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place, cut and paste, word wrap, full just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-indentation, and spell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det is "hard to beat", PC Magazine Vol.11, No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, please call or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co Technical Software       Tel: 713-392-1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11 Grand Junction Drive      Fax: 713-392-10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ty, Texas  77450             CompuServe: 72020,2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                            Internet: 72020.203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