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NEW.DOC File, REVISION HISTORY of ALLY - A Lisp Analyz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, 1994 Steve Waskow,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(24 March 19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gistered versions of ALLY now comes with bonus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Analyzer and Checker and a DPMI interface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ddressing up to 16 MB of extended memory on any 2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allows selection of either real or protected-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Y is now capable of switching to and operating in any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GA extended text mode set by the user, such as 132 columns 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. Extended text mode documentation for over 50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is included.  ALLY allows users to specify whe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and user-attached programs should operate in extend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ther ALLY should use extended modes when run from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LLY now reliably handles any form of direct or indirect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function level - even seemingly endless indirec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Analyzer is now better equipped to handle quoted symbols, 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functions, dynamic free variables and function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LLY now recognizes any text within ;| ... |; as an inli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introduced in AutoCAD R12).  These may appear anywher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(except in quoted strings) and may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Analyzer report now includes an optional statis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summarizes the amount of code and comment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symbols found, and includes several other m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xity of the code such as the ratio of code to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symbol length and number of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ile hierarchy line numbers and lambda functions can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LLY now offers call leveling, which allows user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breadth of the function call hierarchy tree. 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pecified level are marked and c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unction summaries are now broken up into four separat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declared, functions used, symbols declared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Users may choose whether or not to report these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One new reporting option allows user-defined function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listed in separate global and local sections,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 separate listing for external and un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Local functions and symbols are now also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-qualified hierarchical names, based on their declared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erarchical names consist of the local symbol name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arent function, which is prefixed by its parent func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l, and so on through the ancestry to its global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Extraneous report lines such as "decs (none)" have been eli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brevity without forsaking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Individual symbol comments can now be added to ALLY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for printing in the Analyz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ALLY no longer includes form feed characters in reports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or editor by default, unless you choose a new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ll printer commands, including setup and rese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The Checker now has a movable line poin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 or edit any line of cod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 Line Editor has been built in to the Checker, perfect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changes such as correcting a parentheses or quote im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New Checker Find and Next functions have been added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for words and phrases while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ALLY now operates under DR-DOS, and should function properly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operating system providing MS-DOS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Memory conflicts which sometimes appeared on MS-DOS system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ressive memory management schemes or third-party memory mana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w been eli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ALLY can now analyze complex AutoLISP programs thos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usion of dynamic variables and indirect recursion in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the time as before.  Simple routines analyze up to 30%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ALLY is now "Windows aware", and releases its idle time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tasks which may be running.  PIF and ICO files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Mouse support has been enhanced.   The Workbench 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ar now has a mouse dragable slider and auto-repeating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arrows.  New Checker mouse scroll arrows allow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scroll through files.  The Checker line point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positioned, and all Checker commands can be mous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Installation is now much more intelligent, with improved hand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s into machines with multiple copies of AutoC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ALLY can now install into Kelvinated and Protected ACAD.LSP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nd completely seam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ALLY now installs just a single line of code in ACAD.LS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D.PG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ALLY's file selection can optionally star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Added /IA (immediate analysis) and /IC (immediate check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11b (3 June 1993) - Bug fix for occasional hang when analy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ursive call loop made from a child function several generation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11a (31 January 1993) - Bug fix for circular call lo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A calls function B, function B calls function C, function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function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11 (13 December 1992) - Added new Swap option to Setu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ption menu; Where should ALLY swap when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rocesses?  Users can choose EMS, XMS or Disk.  Corrected a bu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ed the configured file sort order from being used.  Correc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of AutoCAD's support path so that included files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 are also located.  Made additional modifications to 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in a further attempt to make stablize under AutoCAD R12 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1 (29 November 1992) -  Added support for the new Auto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12, including DCL related functions.  Action-expression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CTION_TILE and NEW_DIALOG function calls are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r's analysis.  Dynamic scoping has been improved.  ALLY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trace dynamic functions in unconventionally organized program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function definitions are located outside the function whe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clared.  ALLY no longer gets lost in certain forms of de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SET or SETQ statements.  Branches of COND statements tha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unquoted variable are no longer mistaken for function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Y's heap compression and pointer management have been modif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system hangups which occasionally occurred i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.  AutoLISP programs smaller than 50 bytes no longer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Y Checker to generate a run time error. To prevent prolif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Y.SCR files generated by ALLY's automatic AutoLISP file lo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w confined to the ALLY directory.  The ALLYIN install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utomatically locates all ACAD.LSP and ACAD.PGP files on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lobal AutoLISP variable named ALLYD is now used to store the 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n addition to EMS memory, ALLY can now also use XM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wap files if available.  A new line number alias symbol - the car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^) - has been added.  If your editor supports opening a fil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line number, the AutoLISP file can be loaded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on the line being viewed at the bottom of the Checke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, the file is reloaded and returned to the previous Che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User Program definitions, Printer Setup and Printer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may now contain up to 254 characters.  The Checker now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haracters to provide a visual aid for checking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ment of matching parentheses pairs.  Include directive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filename extension, and ALLY will search AutoCAD'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f the path is omitted.  External symbol files are now suppo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warnings of UNSET and UNDEFINED symbols declar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in ADS elsewhere.  Any symbol which *ERROR* is set to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a user defined function.  ALLY now recognizes FOREAC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s being local to the FOREACH statement.  Added ALLYWB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a (16 September 1992) - Eliminated registration cod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erial numbers to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 (24 November 1991) - Eliminated 64K file siz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AutoLISP files may now be analyzed together to check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.  ALLY now fully follows AutoLISP's dynamic scop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s dynamic free variables to their parent functions.  A new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Call Hierarchy, graphically illustrates all functio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dynamic scope and dependencies of user defined functi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reference of user defined functions now shows a summary of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and symbols used within each function.  Several new war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ported by the Analyzer, including undefined functions,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but unset in scope, reserved symbols reset or redefin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declared but never used.  Each section of the Analyzer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turned on or off as desired.  The ALLYIN program can now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Y into any AutoCAD support directory, creating new directori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A new program, ALLY Checker, has been added to the AL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is a specialized LISP file browser which colorizes parenthe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strings and comments in a manner which makes it easy to sp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ssions and errors.  The Workbench has a new clean loo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and setup options have been moved off the main scree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sub-menus.  Full mouse support has been added to the 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bench, Setup program, Analyzer, Checker and File selector.  Al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 hot-spots now supplement the ALLY Workbench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 Workbench point-and-shoot file selection window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to display the name, size and date of the files, and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orted by any of these three properties.  A mouse driven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has been added with a slider block and up and down cursors.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ptions have been added to set the source file rea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choose a default file sort method, send both report and sour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nd browser, pause the Analyzer, disable the mouse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-line EGA and 50-line VGA modes, and choose a parentheses colo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hecker. Three new user program and shell command line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added;  ";" provides an alias for the LISP filename les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tension, "*" provides an alias for the report filename, and "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command line to be edited at execution time.  User's can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default directory for ALLY to send Analyzer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4 (6 June 1991) - Interim Beta test version for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.  Never public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3 (24 March 1991) - Added /Tx option to ALLY! command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D.PGP, where x = tab expansion, in number of spaces, for ALL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ALLY occasionally loaded a previously selected LISP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, instead of its current selection -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2 (5 Feb. 1991 - 13 March 1991) -  Revised the ALLY Analy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ly analyze files which use escaped double-quotes (\"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double-quote) within literal strings to print a doub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.  No changes to the Workbench, other than the version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changes to the ALLY documentation, revised price struct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-licenses.  Replaced DOCFMT.EXE, ISPRINT.EXE, and PRINTDOC.BA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INTDOC.EXE.  Added new ALLYIN.EX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1a (3 Jan. 1991) -  Fixed bug in [Esc] undo key and [F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function.  Uploaded fix to CompuServe ADESK forum Lib.9 o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1 (1 Jan. 1991) -  Added ability to execute the 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 from pop-up file selection window. 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/Shift-Tab support to the workbench data entry screen. 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eport format options: left, right, top and bottom margi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hard form feeds optional.  Added device option to force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regardless of display type.  Added option to append repo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report files.  Updated user's manual, corrected referen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386's behavior with expanded memory and ACAD.PGP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s.  Renamed AL.LSP to ALLY.LSP.  Added the option to add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eeds to the DOCFMT program.  Created ISPRINT.EXE to enhanc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DOC.BAT program to optionally use DOS's PRINT.COM for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printing. Released on CompuServe, ADESK forum, Lib.9 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 (20 Dec. 1990) - Enhancement to beta test version. 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s for eight additional external programs.  Added file name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Upda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 (11 Dec. 1990) - Pre-release beta test version. 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handle line lengths to 64K.  Added screen display routi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r reports.  Added complete new user interface - hooks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and file browser, pop-up file selection window,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printer setups, etc.  Drafted the ALLY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 (Aug. 1990) - Added additional parameters to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analyzer.  Original beta test version.  Early beta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luded more options and a user interface wer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 (Feb. 1990) - Command line version of analyzer. 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-house development only.  No public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