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US.DOC File for ALLY - A Lisp Analyz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, 1994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nt a few days or weeks evaluating ALLY, found i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spensable AutoLISP programming tool, and want to keep using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the "try before you buy" shareware concept that allow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ALLY for a limited time, and now want to do the right 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.  Besides the right to continue using the softw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can you expect to get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LLY users receive a complete, professional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special bonus, and more.  Here is a complet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erialized, registered ALLY diskette (your choice of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5") with licensed, serialized ALLY softwar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or display a shareware not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rinted ALLY User's Manual.  Sixty-seven (67) page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ing all ALLY features, complete with illustrated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s of advanced AutoLISP programming techniques.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ONUS!  Protected-mode versions of the ALLY Analyzer and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with DPMI interface.  These protected-mod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up to 16 MB of extended memory on any 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ALLY's protected-mode programs can operate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or OS/2 to handle the most immense files an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roduct support.  Registered ALLY users can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y phone, mail, fax or E-mail through Compuser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pgrade discounts.  Historically, upgrade pricing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has ranged from as little as 11% to 27% of purchas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extent of new materials.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ed of all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sts and complete details of registering, refer to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order form, which can be printed by the AL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iting, or from the accompanying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though you are encouraged to distribute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of ALLY, the serialized version you receive with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use alone, and may not be distributed either in part or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