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.DOC file for ESF's Animal Clip Ar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Wasco, IL, USA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708-377-3520   Fax: 708-377-6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4774,2265 or visit our section by typing GO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GO DTPBVEN, Section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's Animal Clip Art Collection, along with its associated files and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entation, is NOT in the public domain. All programs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5 by Elfring Soft Fonts and Gary Cooper.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Except to the extent expressly licensed by us, we have and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usive copyright and other rights, title and interest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F's Animal Clip Art Collection and all earlier versions of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restriction rights are claimed under that copyright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below. This package must be distributed intact. These produ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Elfring Soft Fonts is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ly distribute" means to distribut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tion.  It includes copying onto magnetic disks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ther tangible medium now or subsequently kn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by retail rack, direct mail, catalog, adverti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de show.  It does *not* include distribution by any 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-profit organization, by an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to its members, or electronically by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SYSOPS on BBS systems. 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*must* be kept together and must remain unmodified. You may use LHA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, PKZIP, or a similar program to compress and group these file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named ANIMAL.ZIP or ANIMAL.LZH. If you prefer versio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ed in the file, use ANIMAL10.ZIP or ANIMAL10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/ 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may be distributed by not-for-profit User Groups o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 For-profit groups must follow the rules outlined below for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 files must be kept together and *must* remain unmodified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HARC, LHA, PKZIP, or a similar program to compress and gro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*not* combine these files and fonts with any other fonts fro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ASP approved disk vendors may start to distribute this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prior written permission. You must remain an ASP approved vendor to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is package in this fashion. You must also send us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 that contains the description of this program. If an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 leaves the ASP they must contact us within 30 days for permiss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distribute this product, or they must remove it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atalog disk vendors must write for permission to distribu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Be *sure* to include sample copies of your catalog or othe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when you write to ask for permission. We will not respond to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 not include this material with thei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F's Animal Clip Art Collection, when listed in vendors' catalogs,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sements, brochures, mailers, etc. must be named "ESF's Animal Clip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or "Animal Clip Art" and not some other pseud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programs and font files may *not* be combined with other clip 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Rack Vendors (those who sell this product in a retail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o package this product and distribute it or the packaging for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tail environment) must contact Elfring Soft Fonts *prior* to dist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ng a rack version of this product. You may NOT distribute THIS copy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 or sell it in a retail store setting. Please send sample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 packaging when requesting a ra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be distributed intact on CD-ROM.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would contact us first to ensure you hav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e package. We would also like to see sample copies of your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shareware product may not be bundled with any other hardware,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, magazine, or other product without the prior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ackage may not be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onts may not be modified in any wa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