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 World Que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pyright 1994 by Chris Eg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  Version 2.0b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 Shareware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ir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386 or bett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VGA monitor/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Joystick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oundBlaste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ard disk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ftware Agreem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shareware.  This means that you can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your friends and try it out before buying it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bulletin board services.  The shareware versio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4 levels.  We encourage you to buy the entire game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levels.  By purchasing the entire game, you are ensur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uthors can continue to bring you top qualit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your shareware authors! See the end of this document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order the full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ame Configu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figure World Quest, run the wqsetup.exe program. Cho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by pressing either F1 or F2.  The setup program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of choices about your system hardware and ga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to move the cursor, and the enter key select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hanging the game and opening delays, press the up or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to change the valu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directory should be set to the current directory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orld Quest from a CD-ROM.  If this is the case, the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ory to a drive where your configuration files and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written.   Once you have saved your configuration in a dat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always run World Quest and the setup program from the WQ2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y running the following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qsetup.bat - Runs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qe.bat     - Runs World Quest (English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qd.bat     - Runs World Quest (German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run the programs from this directory, they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your configuration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n 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Leve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(or joystick) to select an option, and hi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ress joystick button) to execute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s are viewed only from the main menu. To reset the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delete the file high.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ading the info on the main menu, select start game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uest. You must venture around the surface of several pla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estroy the aliens populating the area. O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d the planet, your race can begin rebuilding its own 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ame Contro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yboa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</w:t>
        <w:tab/>
        <w:t xml:space="preserve"> Mov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: </w:t>
        <w:tab/>
        <w:tab/>
        <w:t xml:space="preserve"> Shoot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:</w:t>
        <w:tab/>
        <w:tab/>
        <w:t xml:space="preserve"> Drop b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oystic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ystick: </w:t>
        <w:tab/>
        <w:t xml:space="preserve"> Mov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1: </w:t>
        <w:tab/>
        <w:t xml:space="preserve"> Shoot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2: </w:t>
        <w:tab/>
        <w:t xml:space="preserve"> Drop b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scellaneo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:</w:t>
        <w:tab/>
        <w:t xml:space="preserve"> </w:t>
        <w:tab/>
        <w:t xml:space="preserve"> Drop nu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:</w:t>
        <w:tab/>
        <w:tab/>
        <w:t xml:space="preserve"> En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:</w:t>
        <w:tab/>
        <w:tab/>
        <w:t xml:space="preserve"> Paus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:</w:t>
        <w:tab/>
        <w:tab/>
        <w:t xml:space="preserve"> SB Music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3:</w:t>
        <w:tab/>
        <w:tab/>
        <w:t xml:space="preserve"> SB New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4:</w:t>
        <w:tab/>
        <w:tab/>
        <w:t xml:space="preserve"> SB Effect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Increase Gam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Decrease Gam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ien defense bases will shoot at you using various types of miss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ust avoid.  Some bases are placed so you must destroy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mb.  You must use some strategy to destroy the bases with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damage to your own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cue a hostage, first shoot the buildings they are being held in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running around, trying to get your attention.  To pick them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ove on to them.  They will get into your ship and be trans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hom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have one ship left, and your shields are below half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gin to flash purple, as a warning that you should be mor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commercial version of World Quest, press L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 for extra lives when you're in trouble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e whole game without using leve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vel Cod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evel has a level code that you can enter.  If you type in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the game will begin at that level.  Level codes are shown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fter you've finished a level.  Be using level code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play all of the levels, however your score will start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re you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out World Que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Quest V2.0b was created with the WordUp Graphics Toolkit V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kit was created to help programmers easily design g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raphic intensive programs. I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320x200x256 color VGA mode (best for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raphics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points,lines,rectangles,bars,circles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4 way scrolling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VISUALLY design game worlds up to 320x200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Have up to 1000 sprites moving within gam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this game only uses 150 sprit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Fast scrolling in any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pri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used with static back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up to 40 independantly animating and moving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set up movement and animation once with a f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sprites continue to move o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movements and animation can repeat any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rop down menu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Graphical menu system with source code 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npu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Mouse and joystick routines are both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alett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Load, save and rotate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mag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FAST transers with copy or 'xray'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resize, warp, wipe, skew, flip and fad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LI/FLC play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Play FLI/FLC files from memory 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Use sprite library to show sprites overtop of FL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 is play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Perform special effects on FLI, eg resize FLI as it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ustom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Edit the included fonts or design your ow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iming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Slow down fast computers so your game run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peed regardless of the computer it is 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G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ombine all graphics data (or ANY data) into on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word protected library file. This protec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raphics from other users of WG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ll routines have full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quires Turbo C++ or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dering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version of World Quest may be ordered from three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Eg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4 Andov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ques payable to Chris Egerter.  The full version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35 Canadian Dollars + Po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the Canadian Order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rgen Egel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stra�e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76137 Karlsru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version costs 48 D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the German Order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Br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7 Davis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aville, CA 95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version costs $25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the American Order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e order form which contains your name, addr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and send it to the appropriat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