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Spor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pring 1996 the following sports trivia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SportsWare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Tide 96(ROLTID96.ext)  The history and tra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agle 96(WAREGL96.ext)  Two Heisman Trophy winn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6(RKYTOP96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Dogs 96(THDOGS96.ext)  How 'bout them Dogs.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uxLSU 96(GOXLSU96.ext)  Saturday night in Tig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6 (TSWAMP96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ll $24.95.  Add $3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Fab Four 2.3, a trivia game abou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eet Soul Music, it is just $17.95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new progra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untry call 423-675-54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