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If you try a Shareware program and continue using i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o register. Individual programs differ on details --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al period. With registration, you get anything from the simpl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s, there are good programs and bad ones!)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hods of distribution.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group.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er, because you can try before you buy. And because the over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, prices are low also. Shareware has the ultimate money-back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f you don't use the product, you don't pa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