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442-9427 USA, FAX 616-788-2765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Sage Blackjack Simulato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: Sage Blackjack Simulator is supplied as is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, which may result from the use of Sage Blackjack Simul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