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for Windows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to the user for evaluation.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do not give it away altered or as part of anothe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PC-Fortune for Windows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C-Fortune for Windows after a reasonable trial period of 6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ake a registration payment of US$24.95 (Cdn$29.00)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latest version of PC-Fortun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PC-Fortune for Windows does no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 (registration reminder notice)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a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uch larger version of the PC-Fortune text database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s limited to about 2,500 items. Registered users ge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of well over 10,500 unique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be informed of updates and given a reduced upgrad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PC-Fortune for Windows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PC-Fortune for Windows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s withdrawn. Your registration fee purchases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 If you need to use multiple copies, significant savings can b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urchasing a site license rather than registering multipl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. Even a two-user site license saves you money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LI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PC-Fortune for Windows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irst contact JAYAR Systems at the address given in DESCRIB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. This authorization is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ndors who are members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 See files VENDOR.DOC and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PC-Fortune for Window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or evaluation.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ind that they can use it. All registered users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the PC-Fortune for 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the following form to register your copy of PC-Fortun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Name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Address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</w:t>
        <w:t xml:space="preserve">  Teleph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US$24.95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PC-Fortune for Windows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Cdn$29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 S. 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rate of exchange) or by money order.  We will accep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's purchase order.  We also accept payment by Visa or Master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_____________________________                 </w:t>
        <w:t xml:space="preserve">  P.O. Number                                        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