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-Fortun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August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Fortune for Windows, Version 1.01.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users who 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Groups, Computer Clubs, Disk Vendors and Distributors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, Disk-of-the-Month Clubs, etc., should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s should refer to the SYSOP.DOC file for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!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use. JAYAR Systems depends upon and needs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 ________</w:t>
        <w:t xml:space="preserve">  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Fortune for Windows is NOT a public domain program. It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5 by JAYAR System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accompanying documentation are protected by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"Distribution Restric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hereby grants you a limited license to use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purposes for a period not to exceed sixty (60) day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 to continue using this software (and/or it's documentation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xty (60) day evaluation period, you MUST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AY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software after the sixty (6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not expressly granted here are reserved to JAY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1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formation on registering your copy of PC-Fortune for Windows,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 ____________ ________</w:t>
        <w:t xml:space="preserve">  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copyright holder for PC-Fortune for Windows, JAYAR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es distribution by individuals only in accordanc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ser Groups, Computer Clubs, Disk Vendors and Distributors, Sub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, Disk-of-the-Month Clubs, etc., should refer to the VENDOR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or complete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BS SYSOPs should refer to the SYSOP.DOC file for complet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s are hereby granted permission by JAYAR Systems to cop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-Fortune for Windows diskette for their own use (for evaluation purpos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for other individuals to evaluate, ONLY when the following cond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C-Fortune for Windows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erial listed in the PACKING.LST text file. If any files lis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ING.LST text file, or the PACKING.LST file itself, are missing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ckage is not complete and distribution is forbidden. Please cont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C-Fortune for Windows package--including all related program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as a complete package, without exception. The PACKING.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 contains a list of all files that are part of the PC-Fortu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indow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o price or other compensation may be charged for the PC-Fortun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package. A distribution cost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, shipping and handling, as long as the total (per disk)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xceed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C-Fortune for Windows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sive package.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ing offer, without a written agreement from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RINTED User's Guide may not be reproduced in whole or in pa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y means, without the written permission of JAYAR Systems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words, the 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C-Fortune for Windows package cannot be "rented" or "leased"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xcept as provided in this agreement.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ll 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.S. Government Information: Use, duplication, or disclosure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Government of the computer software and documentation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computer software as set forth in subdivision (b)(3)(ii)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.227-7013 (DFARS 52.227-7013). The Contractor/manufacturer is JAY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, 253 College Street, Suite 263, Toronto, Ontario, CANADA M5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R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not expressly granted here are reserved to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