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allow you to enter up to 5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Five games is more than enough to exami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.  To enter additional games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.  Any game statistics that you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will be recognized and incorpo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All registered users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Baseball Statistics program, a printed user's gu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gathering sheets.  To register complete the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Gentle Productions at the indicated address.  Your or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eball Statistics Program and User's Guide: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12/9/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