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 S E B A L L    S T A T I S T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e n e r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eball Statistics!  Please read the follow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nditions before using this program.  The l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gives program installation instruction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.  There is a registration form at the end of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REGISTER.DOC.  If you coach or keep statistics for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seball or softball teams, you are sure to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INFORMATION AND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Baseball Statistics Program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ranty: Baseball Statistic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aseb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 Statistics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Baseball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Base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 to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 The $30 registration fee will license one cop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ne computer at any one time.  You must tre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Baseball Statistic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of Baseball Statistic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Gentl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Baseball Statistics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Gentle Productions at the address below for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mmediately (However Gentle Productions must still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eball Statistics.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seball Statistic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Base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printed user's guide, and statistics gathering sh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prior to purchasing you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Statistics program, you may call (616) 873-4344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rchase a registered version of the program, you ma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umber or write to Gentle Productions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atisfied with the registered program after receiv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full refund within 90 day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URANCES FRO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 is a member of the Association of Shareware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KETBALL STATIST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ree files located together in the root directory of a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stall Baseball Statistics:  INSTALL.EXE, BBSTAT.CPR, and HELP.CP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change to the disk where these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followed by &lt;ENTER&gt; at the DOS promp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specify the drive letter where the program disk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 letter displayed is correct, press &lt;ENTER&gt;.  Otherwi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next asks for the name of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be copied.  The default is C:\BBSTAT, which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BSTAT on your hard drive.  Press &lt;ENTER&gt; to accept t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name of an alternative directo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now decompresses and copies program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  Installation progres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 program finishes, Baseball Statistics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at the DOS prompt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hange to the directory where you chose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default directory is C:\BBSTAT).  Use the DOS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e.g. CD BBSTAT or CD \BB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ce you are in the program directory, type BBSTA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Baseball Statistics' functions are supported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rmation is readily available at any time while using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Press the &lt;F1&gt; key for context-sensitive hel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at the top right of the screen for an index of help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convenience, many of the help screens have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Select the highlighted words to go to a help screen tha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your first game, start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dd on the Team Menu.  In the Add Team dialog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name and press the &lt;Tab&gt; key, select the t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seball or softball) by typing B or S and press the &lt;Tab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number of innings in a standard game. 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Type the name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Tab&gt; key.  Type the contest date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either Home, Away, or Neutral and press &lt;Tab&gt;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f contest:  Conference, Nonconference, or Tournament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Add on the Player Menu.  Type the first name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team and press the &lt;Tab&gt; key.  Type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and press &lt;Tab&gt;.  If desired, enter the additiona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following each category by &lt;Tab&gt;:  pounds, gra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reshman(F), Sophomore(O), Junior(J), or Senior(S)),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(s) (Infield(I), Outfield(O), Pitcher(P), Catcher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d Hitter(D)).  Select the OK button.  Repeat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each player on the roster is entered, then select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Game Score on the Enter Menu.  Enter the number of 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and select the OK button.  Enter the first inning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ting team and press the &lt;Tab&gt; key.  Enter the first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for the home team and press &lt;Tab&gt;. 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ll of the inning and final scores are enter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keep opponent statistics, select Opponent Stats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Enter the opponent statistics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Hitting Stats on the Enter Menu.  Select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first highlighting the player using the down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ing the OK button.  Enter the statistic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using the &lt;Enter&gt; or &lt;Tab&gt; key to go from one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to another.  Select the OK button. 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all player hitting statistics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Follow this same procedure to enter Fielding, Catc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o create a report of the game statistics, select Team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.  Make your report selections and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Use the context sensitive help (&lt;F1&gt; key)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fferent aspects of re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subsequent gam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hoose Select on the Team Menu.  Highlight your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ox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Enter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Game Score on the Enter Menu.  Enter team and oppon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keep opponent statistics, select Opponent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enu.  Enter the oppon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Hitting, Fielding, Catching, and Pitching Stat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the desired reporting option on the Report Men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allow you to enter up to 5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Five games is more than enough to exami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.  To enter additional games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.  Any game statistics that you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will be recognized and incorpo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All registered users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Baseball Statistics program, a printed user's gu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gathering sheets.  To register complete the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Gentle Productions at the indicated address.  Your or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eball Statistics Program and User's Guide: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12/9/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