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C Chart, Version 1.5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 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PC Chart, Version 1.5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you actually use.  Guru Systems Ltd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Chart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88, 1989, 1990, 1991, 1992, 1993 Guru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ru Systems Ltd.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make a registration payment to Guru Systems Lt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C Chart, Version 1.5,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cept as provided in this agreement.  Any such unauthor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not expressly granted here are reserved to Guru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copyright holder for PC Chart, Guru Systems Lt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s are hereby granted permission by Guru Systems Ltd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PC Chart diskette for their own use (for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) or for other individuals to evaluate, ONLY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 Chart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bidden.  Please contact us to obtain a complete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PC Chart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files that are part of the PC Char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 Chart.  A distribution cost may be charged for the c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diskette, shipping and handling, as long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C Chart, Version 1.5,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PC Chart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ment from Guru Systems Lt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Guru Systems Ltd.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PC Chart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actor/manufacturer is Guru Systems Ltd., 3873 Air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, Box 9754, Bellingham, WA, 98227-9754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not expressly granted here are reserved to Gur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