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 CheckMate Plus (tm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or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rd Edition --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,91,92,93,94 by 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ech, Inc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(tm) is a trademark of C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CTECH, INC SPECIFICALLY DISCLAIMS ANY AND ALL WARRAN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CUSTOM TECHNOLOGIES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COMMERCIAL DAMAGE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 OR OTHER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Mate Plus software is the property of CTech, Inc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cense to use this software for a limited ti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urpose of evaluation before purchase.  If you use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 a continuous basis, please register your copy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freely (in its original form, including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Recipients of copies you make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CheckMate Plus on a trial and evaluation 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cipient wishes to use CheckMate Plus on a continuous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should register 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or ask any consideration for this product.  SI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may ask a nominal fee to cover their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  OEMs wishing to bundle CheckMate Plus with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ct CTech for details.  This User's Guide, however,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 reproduced in any form or for any reas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written consent of CTech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troduction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bout Shareware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About this Introductory User's Guide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About CheckMate Plus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.1  Feature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System Requirement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Installation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 If you got CheckMate Plus from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2  If you got CheckMate Plus from a BBS 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Running CheckMate Plus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 Getting Started 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Things You Need to Know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Menus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The "Bottom Line"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The "Top Line"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Online Help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The Calculator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Special Keys and Shortcuts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Data Entry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Date Format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  Using a Mouse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 The Built-In Editor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 The "Search and Filter" Window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1  Saving Filter Definition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2  Retrieving Filter Definitions 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3  Deleting Filter Definitions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Accounts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Types of Accounts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 Checking Account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 Other Detail Accounts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 Summary Accounts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Entering Accounts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Editing Accounts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Selecting Accounts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Account Status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Transactions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Types of Transactions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 Transactions for Checking Accounts 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 Transactions for Other Accounts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Entering Transaction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 Primary Data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 Splitting the Transaction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 Check Stubs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4  Attaching Note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5  Saving the Transaction 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6  Picking from the Menu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7  Utilitie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Editing Transactions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1  Moving Through the Data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2  Primary Data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3  Splitting the Transaction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4  Check Stubs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5  Attaching Notes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6  Saving Your Change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7  Deleting the Transaction 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8  Picking from the Menu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9  Utilities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Automatic Transactions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  On the Menu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  Date Activated Transactions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  Running Scripts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The Browse Window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Closing Transactions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Expensing Transactions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Reports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The Transaction Report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General Ledger Reports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 The Ledger Activity Report 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 The Ledger Transaction Report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3  The "Chart of Accounts" Report 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Summary Reports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 The Balance Sheet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 The Income Statement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  Budget Reports 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GL Analysis 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Report Printing Options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Report Options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 Date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 "Print To" Options 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  Title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  Footer  . . .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5  The "Utility" Menu 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Report Parameters 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1  Saving Report Parameters 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2  Retrieving Report Parameters 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3  Deleting Report Parameters from Disk  . . .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"Search and Filter" 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Designing Custom Reports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Report Definition Format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 Account Balances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 Date Information 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 Budget Information 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4  Calculations 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Tips on Designing Reports 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1  Exporting Custom Reports to Spreadsheets 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Reconciling Checking Accounts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Printing Checks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Printing Your Checks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Selecting a Check Layout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esigning Your Own Check Layout 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The Check Layout Language 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1  Reserved Words and Variables 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2  Command Sequence 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3  A Simple Example 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4  Layout Commands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5  Built-in Variables 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6  Expressions . . . . . . . . . .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Graphics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System Requirements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Types of Graphs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Graph Printing Options 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Graphic Reports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1  "One Account" Graphics Reports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2  "Ledger" Graphics Reports  . . . . . . . 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Rebuilding and Repairing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Rebuilding the Database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Rebuilding the Index File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Rebuilding Accounts . . . . . . . . . . . . . 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  Backing Up Your Data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Data Backup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Data Restore  . . . . . . . . . . . . . . . . 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  Financial Calculations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Loans . . . . .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Regular Deposits 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Compounding a Fixed Sum . . . . . . . . . . . 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  Setup and Options   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Fiscal Year Information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Protecting Your "Audit Trail"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The Screen Saver 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Colors 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Special Effects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Video Setup . . . . . 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Password Setup  . . . 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File Paths 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9  General Setups 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0  Report Defaults 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1  Report Headings  . . . . . . . . . . . . . . 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An Accounting Primer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What is Accounting? 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1  What are ASSETS? 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2  What are LIABILITIES?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3  What is EQUITY?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4  The Accounting Equation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5  What are REVENUE and EXPENSES?  . . . . . .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How does it all work in real life?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2.1  What are ACCOUNTS? 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2.2  What are DEBITS and CREDITS? 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3  Accounting Reports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.1  The Trial Balance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.2  The Balance Sheet . . . . . . . . . . . . .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.3  The Income Statement 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4  Where does it all end? . . . . . . . . . . . . . 1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5  Final Thoughts . . . . . . . . . . . . . . . . 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Ordering Checks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How and Where to get Help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1  Technical Support 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2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. . . . . . . . . . . . . . . . . . 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.1: A "Test" Custom Balance Sheet  . . . . . . . 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.2: A "Test" Custom Balance Sheet with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. . . . . . . . . . . . . . . . . . . 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1: Chart of Accounts for XYZ Shoes, Inc.  . . 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2: Sample Transaction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3: Sample Sales Transaction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4: Sample COGS Calculation 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5: Trial Balance for XYZ Shoes, Inc . . . . . .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6: Balance Sheet for XYZ Shoes, Inc.  . . . . .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7: Income Statement for XYZ Shoes, Inc. . . . 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1:  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: Editing Keys 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3: Editor Editing Keys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4: Search and Filter Operators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1: Top Level Accounts 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9.1: Check Layout Language Reserved Words  . . . . 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9.2: Check Layout Language Built-in Variables  . . 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4.1: Color Toggle Keys 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4.2: Video Options  . . 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1: Assets of XYZ Shoes, Inc as of Mar 1, 1987  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2: Liabilities of XYZ Shoes, Inc as of Mar 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87 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3: Equity of XYZ Shoes, Inc as of Mar 1, 1987  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, like many other fine "shareware" products,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by its authors to the public for evaluation.  We al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free copying and distribution of the program (in its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iginal form).  We are committed to supporting and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, as well as developing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CheckMate Plus useful, you should register your cop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is meant to provide a full working copy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, and NOT to give away the author's hard wor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t to register, then erase or pass your copy on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You can register by sending $60.00 (plus $5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will be placed on our mailing list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new set of disks and a complete, 208-page illustrated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  The User's Guide is 7"x9", glossy covered, typeset,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rinted, and perfect bound.  You will also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heckMate Plus on disk, a special "utilities"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a program convert CheckMate and/or CheckMate-GL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format), some special offers, and one year of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by phone, fax, mail, or CompuServe).  We also offer low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nd discounts on future products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checks, money orders, MasterCard, and VISA.  Make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CTech, Inc.  All payments must be in U.S. funds dra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or Canadian banks.  Florida residents please add 5%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04) 271-0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ur products (MC/VISA) by calling TOLL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541-6234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utside the United States or Canada and can't call t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you may reach our order li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904) 784-3446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FAX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904) 747-0138 (9600 bps, Group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want to make a quantity or dealer purchase, or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904) 271-0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 One problem with shareware is that we can'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tribution of older files.  Consequently, our addres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are subject to change over time and the on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may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planned at the moment, we may relocate our business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grow.  Our "800" order line should remain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we set up business.  If you attempt to reach on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lines and find them no longer in service, call our 80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phone numbers.  If you can't call toll-free, then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(we'll keep our PO box open and arrange forwarding of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Introductory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oductory User's Guide fully documents all the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Keep in mind, however, that CheckMate Plus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program with many, many features and a disk-based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f limited use (since we can't include figures and samp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the less, we've tried to make this guide as complete and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CheckMate Plus come with a 200+ page, 9"x7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bound, professionally typeset manual comple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s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bout CheckMat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CheckMate Plus... true "double-en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that's easy enough for home use and powerful enoug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6, CTech, Inc (then called "Custom Technologies")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, an easy to use checkbook manager with a delightful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CheckMate redefined what a checkbook databas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 a natural and powerful descendent of Check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combined checkbook management, budgeting, accoun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o a highly polished and consiste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, CheckMate Plus helps you easily and accurately mainta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(including simplifying regular monthl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ing out your 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re-define" checks that you write often, and ev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"remind" you when they're due.  Print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or write them by hand.  (You can freely mix the two metho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tatement arrives, CheckMate Plus will eve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your 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lit each check twelve ways.  Attach notes.  Even "customiz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s at any time.  CheckMate Plus has many standar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you can customize or completely redesign!).  Previe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n the screen, write them to disk, or send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And CheckMate Plus has powerful "search and fil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let you zero in on ke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heckMate Plus is a real double-entry accounting syste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balance sheets, income statements, and budgeting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forget the high resolution color graphics.  Whether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a family budget or launching a business, you'll ha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control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feature?  EASE OF USE.  CheckMate Plus sports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pop-up windows, and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al "double-entry" accounting that's truly easy enoug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and powerful enough for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p to 200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hecking accounts support checks, deposits, withdrawa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, credits, and ATM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tach "notes" and "stubs" to each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s checks (computer form, laser, or right out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o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Helps reconcile you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ny powerful and flexible reports (including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werful "search and filter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s can go to the printer, disk, 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ata export to "WKS" format for Lotus 123, Microsoft Exc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Quattro, or virtually any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inancial Calculator (Loans, Deposits, and Compounding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amortiz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azzling, high resolution graphics (that you can prin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ultiple ways to view your data ("full screen" &amp; "brow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p-up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ull-down and Pop-up menus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p-up Calculator with roll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Budgeting"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c Transactions (pick from a menu or have CheckMate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mind" you when they're du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uilt-in data backup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User-Defined"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ne year of technical support (by mail, phone, fax, or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uSer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quires and IBM PC, PS2,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SDOS 3.0 or above.  You must have at least 640K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you have less memory, you may be able to run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but you may find some features ar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a hard disk for using CheckMate Plus, but it will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-only system as long as you have at least one high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(1.2M 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supports CGA, EGA, VGA, Hercules, VESA Super-VG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only displays.  If you want to display graphics, you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 VGA, VESA, or Hercules adapter and a 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support virtually any printer without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(for printing reports).  You can pass control cod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several ways for special configurations.  For text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oes not support PostScript printer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supports many, many printers for graphic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cognizes the MicroSoft, Logitech, Mouse Syste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atible mouse as an input device.  You must load your "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" before running CheckMate Plus.  See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your mous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1  If you got CheckMate Plus from a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ot CheckMate Plus from a disk vendor, bough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directly from us, or if you got it from a friend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heckMate Plus "program" disk in a floppy disk driv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 on" to that drive (that is, if you place the disk in drive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"A:" to log on to drive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questions as the INSTALL program directs.  It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2  If you got CheckMate Plus from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ot CheckMate Plus from an electronic BB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ollowing files on a floppy disk (or in a sub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to the correct or directory.  Now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questions as the INSTALL program directs.  It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Running CheckMat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heckMate Plus, go to your CheckMate Plus directory (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INSTALL to put the program).  For instance, if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n drive "C" in a directory called "CMPLUS"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M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o the CheckMate Plus directory.  Once ther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&lt;data file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heckMate Plus.  The &lt;data file path&gt; entry is op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CheckMate Plus where to look for (or create) its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example, that you keep your data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"DATA") of the "CMPLUS" directory.  To run CheckMate 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C:\CMPLUS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open its data files in the "C:\CMPLUS\D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Likewise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CheckMate Plus to look on drive "B"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intain multiple "sets of books" by placing separa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ifferent directories or on different disks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ata file path, CheckMate Plus will open its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If you need to maintain many sets of books and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a bunch of directory names, then create littl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CheckMate Plus with the correct directories (see you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CheckMate Plus, you'll have a "clean" system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'll have to define some accounts before you can star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You'll do this under the "Accounts" menu.  (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ccounts "on the fly" while entering transactions, so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ed to complete your Chart of Accounts up fr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at least one account, you've got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" account before entering any transactions. 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account you'll use the most (probably your primar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control account, you're ready to use CheckMate Pl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entering checks and other transactions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r time and explore CheckMate Plus while you use it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nt help is available at the touch of the [F1]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CheckMate Plus really is a full-fledged "double-en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system.  If you're unfamiliar with basic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s, read over appendix A ("An Accounting Primer")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 For many of you, that's all the information you'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ffectively use CheckMate Plus.  If you have more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you may want to get a good book, take a class, or tal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Mate Plus isn't going to "force" anyone to do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!  If all you want to do is track your checkbook, that'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In fact, you can use CheckMate Plus as just a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and expand into partial or full accounting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's Guide holds a wealth of valuable tips and timesaver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come comfortable with CheckMate Plus' primary features,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uide and you'll be able to draw maximum productivit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uses the popular "pull-down" menu system as its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.  After your start CheckMate Plus, you'll see a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oices" to choose from.  You may select any of the choices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s: first, by moving the high-lighted bar  to the item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(using the left or right arrow keys or the mouse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eturn" (which we will also refer to as [ENTER]),  o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tarting letter of your choice.  Either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produce a secondary menu (with a bar that mov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left to right).  Select individual function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menus in CheckMate Plus will "pop-up" as you nee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 the same as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any menu without action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"Bottom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un CheckMate Plus, the bottom line of the screen summa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unctions available to you.  It is always pres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peed your use of the program as you become familiar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apabilities.  Most of CheckMate Plus' functions are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function keys.  The bottom line identifies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(and som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ware, however, that CheckMate Plus ha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, and there simply is not enough room to list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n the bottom line.  We've listed those we think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  Refer to the online help and this User's Guide for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he "Top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top line of the screen display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 (CAPS LOCK, NUM LOCK, SCROLL LOCK).  It also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re in insert or overwrite mode (for text entry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ve activated the "search and filter" function (FI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F] toggles the filt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top line is reserved for working messages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armed if they flash by too fast to read... that simply mea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built in online, context-sensitive help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] at any time while running CheckMate Plus for instant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 screens have multiple pages, so use [PgDn], [PgUp]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or the mouse to move throug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s are contained in the file "CMPLUS.HLP" and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sent in the program file path (the disk and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Mate Plus program files)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cludes a pop-up financial calculator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anytime will pop the calculator up.  The calculator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tape to help you keep track of your math, and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output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the tape with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, and [PgDn].  The tape holds the last 100 lin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printer, make sure it is ready befor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.   The calculator will then echo all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Mate Plus automatically asserts the "NUMLOCK"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is invoked so you may use the numeric keypad on the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aste" your calculated results into any data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by pressing [F2].  (Make sure the curso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want to paste to BEFORE you activate the calculator)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paste results after you "total" (i.e. when the "ENTER"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culator in not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exit the calculator and return to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Special Key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0.1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ffort to make CheckMate Plus as "effortless"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we have incorporated a number of handy "shortcuts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data entry fields.  Some of the shortcuts ar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pplication (and we will describe them later), others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ny time you're entering dates, you may press the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increment the date by one day. Likewise, the "-"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the date by one day. Pressing "=" forces the dat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requiring numbers (such as the Check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fields) will also increment and decrement as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us and 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has "local menus" that give you choi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s.  The [alt-F10] key is CheckMate Plus' loc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When you're in such a field, press [alt-F10] to pop the menu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[alt-F10] has no effect on "non-local menu" fields)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button of a three button mouse will pop-up loc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0.2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keys you should be familiar with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]        Toggles "Filter"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          On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C]        Pops up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10]      Local menu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M]        Memor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]alt-A        Pops up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.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data entry fields are among the best in the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enter data, you'll find each field "expects" a certain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will filter what you typ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have a limited number of valid choic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ype whatever you want in the field,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match it to the valid options.  If it doesn't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"pop-up" a menu of your ch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ata fields may be edited as you type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key combinations are defined within CheckMat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D     END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S     HOME           move to start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     up-arrow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   down-arrow     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Y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delete entir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.2: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, we've discovered that different people and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 enter and display "dates"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CheckMate Plus lets you pick from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to use (under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allows "free format" date entry in all of it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is means you can enter dates in almost any form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figure out what you mean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12/90, 12 Mar 89, and Sept 10, 1987 are all legal formats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regardless of how you want the date displayed. 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you use some non-alphanumeric delimiter (such as a spac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) between the month, day, and year.  You can even leave all o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e out and CheckMate Plus will use the defaults (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icrosoft, Logitech, Mouse Systems, or compatibl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recognize it as an input device.  You mus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 driver BEFORE running CheckMate Plus (see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companies 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ta entry fields, the mouse will "drag" the cursor aroun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.  The mouse moves the highlighted bar in menus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tual pap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acts like the [ENTER] key and the righ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 the [ESC] key.  If you have a three button mouse,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activate local menus (just like [alt-F1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The Built-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very simple built-in text editor.  You'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or when you're working with "stubs" or "note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or while defining custom reports or check layout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not fancy, but it will get the job done. 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you can use while editing are the same you use in any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D     END   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S     HOME           mov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R                    jump to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C                    jump to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     up-arrow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   down-arrow     move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Y                    delete lin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delet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R                    read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W                    writ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3: Editor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editor has many basic editing keys, it doesn't have "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te" features (yet).  You can, however, export th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press control-KW and enter a filename).  You can the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text editor to manipul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KR reads a file into the editor.  BE CAREFUL!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writes" anything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The "Search and Filt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s while running CheckMate Plus, you'll want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tems and disregard others.  At those times you'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e "Search and Filte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items you want by setting up "equations".  The "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ter" window has six lines, each with fiv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This first field is where you specify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you're trying to match.  You can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in yourself, or press [alt-F10] (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key) or the middle mouse button to pop-up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             In the second field, enter the "operator"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you want to exactly match the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 "=" here.  This is also a menu field (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lt-F10] will pop-up a menu of choices). 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erator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   Exac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"Any"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gt;  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2.4: Search and Filt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of the operators are self-explanatory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*" deserves more detail.  You'll use this 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arching for text.  Suppose, for insta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find all checks written to "El Paso County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use the "=" sign and search for "PayTo = 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o County", but you could also use the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"Payto * County".  In other word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"*" instead of "=", CheckMate Plus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check with the word "county" in the pay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use "=", you must type in the text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"Payto * County" will match an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to "El Paso County", but it will als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 written to "Denver County", "Coun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becue", or any check with the word "county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#1         How this field behaves depends on the "variable"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(in the "Variable" field). 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just enter text here.  Some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require numbers, "YES/NO",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         You can "compound" the search for data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field.  As you may have guessed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"AND", "OR", or nothing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's how it works.  Suppose you want to 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 between $100 and $200. 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  &gt;=  100.00  And  &lt;= 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how you've specified a "range" of amounts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ly, suppose you wanted to find all chec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numbers less than 500 and greater than 1000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Number  &lt;  500  Or  &gt;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se operators and specify "range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ly any variable (including straight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eave the "And/Or" field blank,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gnore the second half of the mat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             This second OP field works like the first o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ut it's for the second half of the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#2         This second "Match" field works like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 (but it's for the second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up to six operations.  In order for a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, it must satisfy all of the lines you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after you've entered your "filter definition"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Even though you've set the filter definition, i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you turn it "on".  The [alt-F] key toggles th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n and off.  When you see the word "FILT"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filter definition is active.  You can toggle it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Saving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you can get quite detailed in specifying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you've entered a complicated sequence (and wan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use again later), press [F10] (while you're in the "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Window") and CheckMate Plus will store it on disk. 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ame for the "Filter Definition" so you can pick th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later.  You can have as many as forty definitions sav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Retrieving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definition you've saved, enter the "Search and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and press [F9].  CheckMate Plus will pop-up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previously saved.  Pick the one you wan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Deleting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definition (from the disk), pick the one you wan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(as described above).  Then press [F8]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onfirm before actually deleting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ypes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focuses around checking accounts since prac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works through them (both home and business). 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track the flow of money, you'll also need to work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ypes of accounts.  CheckMate Plus defines thre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of accounts: checking accounts, other detail accou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refer to your primary bank accounts (of cour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ther detail accounts" are your expenses, sources of reven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(debt), assets other than checking accounts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.  (If you have an accounting background, you no doubt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tegories).  Summary accounts are actually "summation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(so you can group accounts into totals).  You won'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ly access summar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"nicely" divide the different account types, accoun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(over the years) devised a more or less "standard"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  CheckMate Plus uses a form of tha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9999 Assets (Cash, Property, anything you have of 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29999 Liabilities (Any debts that you ow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39999 Equity that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49999 Revenue (Pay, Interest, Sale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59999 Expenses (Utilities, Food, Rent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tail accounts (checking accounts and other detail accounts)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igit account numbers (such as 10000 or 50015).  Summary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to four digits and "sum together" the detail accou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 out" the numbers.  For example, the summary account "100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um of accounts 10000 through 10099.  The summar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000" would only sum accounts 10000 through 10009, while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ccount ASSETS (account number 1) sums all ass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000-1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CheckMate Plus for the first time, it creates six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  The first five are the top level summary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Equ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Re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.1: Top Leve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ccount CheckMate Plus automatically creates is a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CheckMate Plus uses it to make sure your books are alw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  We call this account "Non-Accounted for Funds"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is 39999 (it is an EQUITY account).  A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CheckMate Plus, any time you do not "balance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CheckMate Plus automatically assigns the fund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Remember, however, that you can alway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on't let you modify or delete any of these six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are assets (since they represent money you ha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so detail accounts (which means you can directly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o and from them).  Therefore, they can have accou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0000 and 1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reats checking accounts in a special way sinc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ing much of your day to day business directly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builds in the capability to print check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them for window envelopes), reconcile (with you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, and track other types of transactions (such as depos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charges, and ATM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Other Detai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be able to setup accounts to track your other as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, equity, revenue, and expenses.  These account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tail" accounts and will have five digit account number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ccounts are more general, however, and you won't have (or ne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options as you have with with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Summary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"summary" accounts useful for assembling accounts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gical groups.  You may, for example, want to list accounts 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ing Account), 10001 (Savings Account), and 10008 (Petty C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ummary account 1000 (Cash Ass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     Cash As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0    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1     Savings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8     Petty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 CheckMate Plus to report the summaries (with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) for a more general analysis of your financi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nter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User's Guide describes how to set up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vailable in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accounts by selecting "Enter New Account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ounts" menu.  You'll see a secondary menu asking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checking account or an "other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other", you'll see a third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ummary" or other "detail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ubtle differences between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elds (in the "Enter Accounts Window")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ame     The name for the account (such as "United Bank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rtgage", or "Utilities Expense".  Thi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all account menus, account field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Balance  Enter the "balance" of the account on the dat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start tracking it.  Thi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current balance.  It is a good idea to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system on January 1st, so you may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ack enter" the data back to the first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whenever your accounting year be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you enter the opening balance, you must t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on which date the balance appl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 you may enter the date in any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eld applies to checking accounts only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check number you'll enter in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n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eld applies to checking accounts only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ES" if you want addresses to appear in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form (and on the checks you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CheckMate Plus fills this number in for you (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change it if you wish).  This is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dger account number for the account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.  Remember that detail account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fiv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press the plus or minus key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 or decrement the number.  You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accounts with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ayout     This field applies to checking accounts on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"menu field", so you may either typ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check layout or press [alt-F10] to p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up.  CheckMate Plus comes with thre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youts, but you may also enter your own (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in this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 Account   This field applies to all account types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.  Contra accounts are special in acc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know what contra accounts ar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is field "NO" (the default).  If you do kn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eld is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F3] while entering the account to pop-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udget Setup Window".  Here you can enter budge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that CheckMate Plus uses in preparing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ESC] returns you to the Accoun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quarters" in the budget window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of your fiscal year (see "Fiscal Year 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"Setup" menu).  You can,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o start your accounting year on October 1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ather than January 1st).  In this case,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rter would include October, November, and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stead of January, February, and M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t up the account, press [F10] to save th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account to your Chart of Accounts.  The window will cl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more accounts (or press [ESC] to return to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Edi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(or delete) accounts after you've entered the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restrictions.  Select "Edit Account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ounts" menu.  A secondary menu will appear which lis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accounts.  Pick the account you want to edi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of the fields in the "Edit Accounts Window"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elds you saw while entering the account).  Press [F10]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, or press [F9] to delete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cords account numbers in the transaction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 account's number, but CheckMate Plus has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through the data file and update each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This process can be time consuming (if you h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), but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n account, CheckMate Plus will search th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references to the account.  This could very likely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nsactions out of balance!  In this case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signs the debits and credits to the "Non-Accou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return to the "Accoun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elec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 transaction oriented, and you'll spend mos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which account CheckMate Plus will treat 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y activating "Select Control Account" under the "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ick the account you want to treat as the defaul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ry/edit, reports, printing checks, etc. 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's name and number appear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members your control account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 the next time you run the program.  We anticipat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 most of the time with your primary checking accoun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Only "detail" accounts will appear on the select menu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post transactions directly to summary ac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utomatically return to the "Accounts" menu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ol account.  You can also press [ESC] to exit the "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ount Menu" without changing th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Account Status" from the "Accounts"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will pop-up your Chart of Accounts.  Pick one from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display pertinent information about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balance is the same as the one entered while defin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account.  The current balance is "as of" the d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ransaction entered for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ccount is a "summary" account, the numbers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re "summations" of the accounts underneath it.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lso shows the range of accounts beneath each summa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ypes of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Transactions fo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are special in CheckMate Plus.  Here i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you can enter in checking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         Checks will most likely be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you'll enter.  As you'll see be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includes a multitude of data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describe your checks.  Each check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(in accounting terms) to your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ich is an ASSET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s      Withdrawals (other than checks or ATM withdrawal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are in checking accounts, but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them for completeness.  Withdrawa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s to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         Deposits are money you put in the checking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heckMate Plus has other transaction typ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for bank credits, such as interest earned)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osit is a debit to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Debit       A "bank debit" is money the bank take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a service charge, for instance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ny accounting background, you'll realiz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 debit is actually a credit to you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which is an ASSET account).  We call i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ank debit" because that is usually what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it on you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Credit      A "bank credit" (which is actually a debi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account) is money the bank puts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such as interest ea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 Deposit      An "ATM deposit" is simply a deposit you make a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teller machine (ATM)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about this type of deposit, we just ad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TM" to the name since ATMs have become so comm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TM deposit is a debit to your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 Withdrawal   Like the ATM deposit described above, an "AT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drawal" is just a withdrawal made a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er machine.  An ATM withdrawal is a cr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Transactions for Oth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post transactions to other detail accounts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(and need) only two options (either DEBIT or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s           A debit increases an ASSET or EXPENSE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reases LIABILITY, EQUITY, or REVENUE accou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is standard accounting practice).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helps you remember when to use debits (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s) with helpful menu descriptions as you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         As you might expect, credits increase LI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TY, and REVENUE accounts and decrease ASS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 accounts.  Once again, CheckMate Plus hel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keep debits and credits straight with help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ere is an exception the the above rules.  Although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rdinarily debit accounts (and debits INCREASE them)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RA ASSET account, which, while still an ASSET, is a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You may have contra accounts in any of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except checking.  Contra accounts are a mor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concept, and most of you will probably not need the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luded the capability for those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nu on the menu bar is the "Transactions" menu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most likely spend much of your time in CheckMate Plus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).  From the "Transactions" menu, select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to begin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th transaction choices will appear.  Checking accou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choices (check, withdrawal, deposit, bank debit, bank cred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 deposit, and ATM withdrawal).  All other accounts will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(debit or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ncentrate on entering checks since they are the most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ransaction types are similar, but have fewer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Prim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'll see when you select "Check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 type" menu is the primary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CheckMate Plus automatically assigns each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next check number".  You can override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' choice by pressing the up-arrow key (to mov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heck number).  Pressing the plus and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will increment and decrement the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The date of the transaction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(DOS) date.  Remember that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and minus keys to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(or you can enter it fre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The next field is the "amount" field (which,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rse, is the amount of the check).  After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mount, the "spelled out amount" will appe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account balance wil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  The "TO" field is who you're writing the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Pay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  If you told CheckMate Plus that you want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on the checks (while you were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), you'll have three lines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ee's address under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This is the "memo" or "for" line on the check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enter a short no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cct #    Many vendors want you to write your account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s you send them so they can properly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account.  That's what this field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    You have 67 characters to enter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about the check in the "comment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Ded          This is a YES/NO flag you can use to designat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ax deductible.  Marking checks in this way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asy to generate a report of tax deduction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         Like the "Tax Ded" flag, you can "mark" a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YES/NO flag.  This is a general purpos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, you can use it for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        If you're using CheckMate Plus to print check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mark this field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check.  If you mix writing checks by h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inting them, be sure and mark this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s you write out (otherwise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nt to print them).  If you're not prin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, you don't need to both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CheckMate Plus marks this fiel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nciliation process.  Be careful if you mar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yourself, since the "Date Cleared" should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ement date on which the check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Cleared     If the transaction has cleared, this field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date (from the bank stateme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ppeared on).  CheckMate Plus maintai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so it can completely re-create a statem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.  You should never have to enter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ly as CheckMate Plus enters i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ncili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Splitt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itself is only half of the story.  CheckMate Plus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split" the transaction twelve ways to account for the fl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.  Press [F3] while in the "primary data" screen and the "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"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tice that CheckMate Plus fills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or you (in fact, you can't edit the first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it" window!).  CheckMate Plus knows whether to enter a debi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and positions the cursor on the next line in the "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         Enter an account's number here.  If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 the number of the account you wan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cal menu key ([alt-F10]) or press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on the mouse to pop-up a pick lis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plus and minus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s and search for the right accoun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's name will automatically appea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The "description" field is for you to enter no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self (so that the ledger transaction and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will make sense to you later)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fills the first description in for you (a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r the "Memo" from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TIMESAVER: Many times the "description"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enter will be the the payee's name (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on the check).  Press [F3] whil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scription" field and CheckMate Plus will "past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yee's name direc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/Credit     Enter an appropriate debit or credit in the next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.  You can have either a debit or credit (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oth on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otals the transactions as you enter the amount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is in "balance" (i.e. when debits=credits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ccounted For" field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At ANY time while you're "splitting" the transa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force" the transaction to "balance" by pressing [ PgDn]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, CheckMate Plus will adjust the debit (or credit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e cursor is on to make the transaction balance. 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most useful while entering the "last" line of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urn to the primary data entry screen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 Check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checks, you can press [F4] to pop-up the "Stub"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xt "pad", and you can use CheckMate Plus' built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in text that you can print on check stubs later.  (See "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hould Know", chapter 2 for information on using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ub" pad has 20 lines and 13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b contains any text, CheckMate Plus will display "*STUB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sual cue on the primary data entry screen (so you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ransactions with stu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e "stub" is available for all transactions, not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You can't print them for other transaction types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4  Attach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space for additional comments or notes, press [alt-F4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e "Notes" window.  Like the check stub, this window i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d" and you can use CheckMate Plus' built in editor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tes" pad has 10 lines and 7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stub, is the note pad contains any text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"*NOTES" as a visual cue on the primary data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easily locate transactions with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5  Sav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entered the transaction, press [F10] to save it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per account balances.  You may press [ESC] to abort sa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Mate Plus will prompt you to confirm as this will caus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the data you'v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enter transactions out-of-date sequence (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ransactions that "pre-date" other transaction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must update running balances as well a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.  This may take some time (if CheckMate Plus ha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d update many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6  Picking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noticed that many of the checks you write from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nth "repeat".  For instance, you probably write either a mortg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r a rent check each month, as well as utilities, teleph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define checks (and other transactions)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a menu.  While you're entering checks you can pop this menu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[alt-F2] and "pick" the transaction you want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 time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as much or as little of the transaction as you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in the rest as you actually enter the check.  If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heck changes each time you write it (such as you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), you can even have CheckMate Plus "jump" to the amou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the transaction 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may have more entries than can show on the screen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Use the arrow keys, [PgUp], [PgDn], or the mouse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7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entering transactions, you can press [F2] at any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e "Utilities" menu.  The options available on th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upon the type of transaction you're entering. 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you may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ccount      You may find you want to add accoun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plitting" the transaction.  From the "Utiliti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, select "Add Account" and you'll be abl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any accounts as you wish.  [ESC]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ransaction you'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"edit" old transactions while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a new one,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        Select "Memorize" from the "Utilities" men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add this transaction to the pop-up menu (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repeat it later) or if you want to add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 or date activa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b Layout      This option applies only to checks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how to print the stub while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.  When you select this option,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default stub layout.  In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CheckMate Plus determines wheth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ccounts Payable" stub (which is a lis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've split the check across) or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 (which you enter by pressing [F4])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looks at the custom stub first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he stub is blank, it print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.  Otherwise it will print the cus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"No Stub", CheckMate Plu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 stub when you print the check (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layout calls for one).  If necessary,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will print blank lines on the stub (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lignment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orces CheckMate Plus to print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 (which you enter when you press [F4] )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empty (in which case CheckMate Plus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this option, CheckMate Plus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"Accounts Payable" stub even if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 is filled in.  The accounts payable stub look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t like the "split transaction" screen (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list of the accounts that you're "splitting"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cr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heck  You can print the check you're entering as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  Just select "Print Check" from the "Utiliti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Be sure that your check is in the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before you select "Print Check",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print the chec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Account  This option will only appear on the menu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 needs to be "rebuilt"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dit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ransactions is much like entering transactions, bu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bstantial differences.  This section document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 Moving Through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Edit Transactions" from the "Transac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ter the "Edit Transactions Window".  The transaction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pend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urrent control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hether or not the "Filter Flag"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nly displays transactions for the control  ac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with the last transaction entered.  If the "filter flag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then the transactions displayed must also match the "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" pattern you've set up (provided that the filter fla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).  [alt-F] toggles the filter flag.  While the fil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the word "FILT" appears on the "top line"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editing, you can use the following keys to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This key moves backwards one transa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 flag is set, then CheckMate Plus keeps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ward until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SPECIAL NOTE: CheckMate Plus has a special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call "field integrity".  This means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y on the same field as you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  For instance, if you're on the "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" field and press [F7],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 over any transactions that don't have a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(such as deposits or withdraw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This key moves forward one transaction. 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ame as the [F7] key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This key "jumps" to the first trans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.  If the filter flag is set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for the first "matching" transaction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ity is not preserved when you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This key "jumps" to the last trans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.  If the filter flag is set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for the last "matching" transaction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ity is not preserved when you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J]          This is a special search key.  When you press [alt-J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see a window appear where you may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ate to jump to".  Enter a date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jump to that date (or as clos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get).  The cursor jumps to the 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ield integrity is not preservered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does not have to match the "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" patt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hecks to see if the current transa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efore it will move forward or backward through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de any changes, CheckMate Plus prompts yo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 Prim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very little difference between editing a transa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transaction (discussed above).  Those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        While entering transactions, the balance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shows is the account's current balance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, CheckMate Plus shows the account'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ance (that is, the balance of the accoun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was originally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not an easy thing to keep this running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.  If you change the amount or dat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(or any amounts or accou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 "split" window), you may disturb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uracy of the running balance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make the balance "blink"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re editing.  As you exit the editing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ask if you want to "rebuild"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and fix the "blinking").  If you choos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build it, CheckMate Plus will continually 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nd over (at strategic times i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, you may also change other account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it window).  If CheckMate Plus determines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se is out of balance, it will warn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"select" that account as the control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d ask you if you want to rebuild it).  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account fixes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 Splitt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3] to "split"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difference between "editing" and "entering" in th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that you'll be restricted somewhat while "editing".  A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, you can't edit the first line of the transaction (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"primary data" window).  Also, you won't be abl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of the account that "owns" the transaction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at "owns" a transaction is the account that w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hen you entered the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4  Check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4] to edit the "stu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each transaction has only one stub (regardless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ccounts you've split the transaction across).  So if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b (and the control account doesn't "own" the transa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e stub that you originally entered.  Any change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other accou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b contains any text, CheckMate Plus will display "*STUB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sual cue on the primary data entry screen (so you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ransactions with stu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5  Attach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4] to edit the "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"stub" (discussed above), each transaction has only on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.  Any changes you make to the note pad will appear f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in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stub, is the note pad contains any text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"*NOTES" as a visual cue on the primary data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easily locate transactions with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6  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made your changes, press [F10] to save them (or [ESC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).  If you try to abort changes (with [ESC] or by "moving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ransaction), CheckMate Plus will ask you to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s before you los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modify a transaction's date or any of it's amount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or split windows), CheckMate Plus has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lances of all affected accounts.  CheckMate Plus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method of intermediate balances to speed u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ransactions modified within a few days or wee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ransaction in your data file will update very quickly. 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can take much more time (depending on how larg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).  We anticipate you'll be making changes to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very infrequently (if 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7  Delet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transaction by pressing [F9]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onfirm before actually delet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transaction even if the current control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"own"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will "disappear" from ALL of the accou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and all of the accounts will need to be rebuil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[ESC] to exit the edit mode, CheckMate Plus will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"rebuild".  CheckMate Plus rebuilds all accounts at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won't have to rebuild each account individually.  We d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utomatically since you may be doing a lot of editing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can take several minutes (if you have a very large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RECOVER A TRANSACTION AFTER DELET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8  Picking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ick from the menu" by pressing [alt-F2] while edi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Bear in mind, however, that picking a menu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letely replace the current transaction, including the "spl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press [ESC] to abort your edits (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pressed [F10]) if you change your mind about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9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editing transactions, you can press [F2] to pop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ies" menu.  The options available on the menu depend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ransaction you're editing, and whether or not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build" th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ccount      You can add accounts while editing b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 and Filt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efine the "search and filt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 you want to match (as you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        You can add transactions to the menu or "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d" list by "memorizing" th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"Utilities"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b Layout      (Checks only).  See "Entering Transactions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 description of the "stub layouts"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heck  (Checks only).  Pick this option to immediatel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.  May sure that your check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and ready before you select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Account  This option will only appear on the menu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 needs to be "rebuilt"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utomatic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how to enter and edit "automatic"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nsactions that appear on the menu or date activated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 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actions that are "on the menu" are those tha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[alt-F2] while entering or edi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.1  Defining Menu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add a transaction "to the menu".  One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memorize" transactions as you enter or edit them (see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bout the "Utilities" menu).  The other way i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Auto Transactions" from the "Transactions" menu. 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nu appear asking whether you want to add "menu"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date activated" transactions.  Select "menu" (since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"menu" transactions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'll see a familiar menu (asking for a transaction "typ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same options you have while enter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 Automatic Transactions" form is only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"Enter Transactions"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There is no field to enter a check numb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assign one when you pic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You can't enter a date, since you'll assign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This is a special field for "automatic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TIMESAVER: If the amount for this transa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ly change (your utilities bill, for exampl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amount zero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jump to the amount fiel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transaction 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         There is no "marked flag" for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        There is no "print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There is no "clear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Date     You can't enter a cleared date, since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" can't "clear" until you pick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At the bottom of the primary data entry sc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(and must) enter a "Name" for th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.  This Name will appear on the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al order.  You may not have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!  Each "automatic transaction" i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ntrol account you have selec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it.  Each "automatic transaction"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to the "transaction type" you're en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have duplicate names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s are not in the same account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, however, that an "automatic transa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put on the menu for one account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menu for any o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SPECIAL NOTE:  CheckMate Plus orders the "nam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ally, but the names are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that "Tom" will appear BEFORE "anna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ince an upper-case "T" is alphabetically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-case "a").  "Anna", however, will com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om" (as long as "Anna" begins with a capital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displays a highlighted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remind you that you're entering an "automatic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us a regula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can also predefine the "split" (press [F3]), the "st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[F4]), and the "notes" (press [alt-F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You can "pop the menu up"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(just as you can while entering "regular" transa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[alt-F2].  This can save you time if you'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(but similar)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menu is available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Press [F2] to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the automatic transaction after you'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data.  It will now appear "on the menu" for thi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nsaction type.  Press [ESC] to abor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.2  Editing Menu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"edit" your menu transactions, select "Edit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from the "Transactions" menu, and then select "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xt menu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ake you to the first "menu transaction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defined for this account.  Just as while edit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you have the following "movement" key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This key moves backwards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This key moves forward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This key "jumps" to the fir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This key "jumps" to the la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"menu transactions" don't have "dates" associated with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rders them alphabetically by name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rders them by transaction type.  This means that all check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irst, followed by withdrawals, depos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menu transaction just as you do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The "stub", "notes", and "split" window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You can also pop-up the "menu" with the [alt-F2]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with the [F2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changes, or [ESC] to abort. 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altogether by pressing [F9].  If you've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abort or move to another transaction (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), CheckMate Plus will prompt you to confirm before l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os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  Date Activate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Activated" Transactions are transactions you "program" t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you when they need to be entered.  This is really a s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and one that we think you will greatly apprec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NOT activate ANY transaction unless you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!  "Date activated" transactions simply "remind" you when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and help you enter the data.  They will not become "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without you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veral options while programming these entries.  Obvious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 "date" on which the transaction will become "act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when it's due).  But you can also set the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eat" after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uppose you set up a "date activated transaction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you to pay your rent on June 26th.  Since you pay ren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you can tell CheckMate Plus to automatically set the 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recur on July 26th (and then August 26th, September 26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  This would be "monthly"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six "repeat options"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ver (Use once, and then ERASE the automatic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onthly (Repeat on the same date every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eekly (Repeat on the day every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i-Weekly (Repeat on the same day every two wee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Quarterly (Repeat on the same date every three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early (Repeat on the same date every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options have two basic types: "day" repeats (weekly and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) and "date" repeats (monthly, quarterly, and yearly).  "D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are "day" sensitive (Monday, Tuesday, etc) while "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are day of the month sensitive (1st, 2nd, 3r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Remember that some months have more "days" than others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CheckMate Plus to remind you of a transaction on the las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month, be sure and enter "31st" even if the first mont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oesn't have 31 days!  In other words, it is perfectly leg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Feb 31, 1990" as the date to activate a transaction.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knows that February really doesn't have 31 days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ind" you of this entry on the 28th.  After you actuall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t the end of February, CheckMate Plus will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date to "Mar 31, 19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activated transactions" are similar to "menu transactions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options while entering or editing them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amount" changes from entry to entry, leave that field "ze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jump to it automatically (so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P:  If you have a transaction that occurs "semi-monthly",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entries.  For instance, members of the Armed Forces ar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 month (on the 1st and 15th).  This is NOT the same as "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".  To make this work, enter TWO monthly transactions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activate on the 1st and the second one on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1  Defining Da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with "menu transactions", there are two ways to enter a "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transaction".  One method is to "memorize" transa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or edit them (see the above sections about the "Utili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  The other way is to select "Enter Auto Transaction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s" menu.  You'll see another menu appear asking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dd "menu" transactions or "date activated"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date 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'll see a familiar menu (asking for a transaction "typ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same options you have while enter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 Automatic Transactions" form is only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"Enter Transactions"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There is no field to enter a check numb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assign one as you pic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You can't enter a date, since the date will de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when you elect to activa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This is a special field for "automatic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TIMESAVER: If the amount for this transa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ly change (your utilities bill, for exampl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amount zero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jump to the amount fiel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transaction 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         There is no "marked flag" for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        There is no "print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There is no "clear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Date     You can't enter a cleared date, since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" can't "clear" until you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At the bottom of the primary data entry sc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enter a "repeat option".  The differe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enu field.  You can type the option 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alt-F10] (or the middle button on the mo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op the men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!  Each "automatic transaction" i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ntrol account you have selec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it.  This means a "date activated"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nly activate for the account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 when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displays a highlighted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remind you that you're entering an "automatic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us a regula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can also predefine the "split" (press [F3]), the "st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[F4]), and the "notes" (press [alt-F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You can "pop the menu up"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(just as you can while entering "regular" transa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[alt-F2].  This can save you time if you'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(but similar)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menu is available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Press [F2] to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the automatic transaction after you'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data.  CheckMate Plus will now "remind" you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.  Press [ ESC] to abort saving the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2  Editing Da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"edit" your date activated transactions, select "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Transactions" from the "Transactions" menu, and then select "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" from the next menu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ake you to the first "date activated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scheduled to activate for the control account.  Ente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irst by transaction type (check, deposit, etc) and th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ation date", so the first transaction you see may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ext one to activate. Just as while edit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you have the following "movement" key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This key moves backwards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This key moves forward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This key "jumps" to the fir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This key "jumps" to the la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menu transaction just as you do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The "stub", "notes", and "split" window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You can also pop-up the "menu" with the [alt-F2]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with the [F2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changes, or [ESC] to abort. 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altogether by pressing [F9].  If you've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abort or move to another transaction (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), CheckMate Plus will prompt you to confirm before l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os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3  Automatic "Remin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Plus automatically searches for due (and overd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each time you start the program.  It will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inder Window" if it finds any.  The "Reminder Window"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ith transactions due (or overdue) and asks you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ocess the transactions on the spot.  Just answer Y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"Reminder Window" will appear for each account tha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YES", CheckMate Plus will run the dat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".  You'll see each due transaction appear one at a ti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dify them if you wish.  Press [F10] to save each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heckMate Plus will update its "activation date"), [F7] to "ski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(if you do this, CheckMate Plus will NOT updat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ation date"), or [ESC] to stop run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ne through all of the due transactions (or hav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SC]), CheckMate Plus will automatic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t NOT to process the transactions,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"remind" you every time you run the program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ocess the transactions, change their activation d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 (see "Editing Date Transac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4  "AUTOEXEC.BAT"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heckMate Plus come with a small "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lled "REMINDER.EXE".  REMINDER scans your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(CMPLUS.IX) looking for any transactions that are d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simple screen message (and pause) if it find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ce REMINDER in your AUTOEXEC.BAT file, it will remi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ransactions due every time you turn your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having to run CheckMate P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utility comes on a bonus disk when you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CheckMate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  Runn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the "menu" and "date activated" transactions as "scrip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"move through the list of entries" one by one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as you go.  Press [F10] to save the trans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"skip" this transaction, or [ESC] to stop run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ne through all of the due transactions (or hav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SC]), CheckMate Plus will automatically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.1  Menu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un Automatic Scripts" from the "Transactions" menu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menu".  CheckMate Plus will step you through all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th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.2  Dat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un Automatic Scripts" from the "Transactions" menu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date activated".  CheckMate Plus will step you through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e activated" transactions that are due (or overdue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F10] to save the transaction, CheckMate Plus wil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"activation date" (see "Date Activated" transa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"browse" feature which lets you vie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a "check ledger" format (one line per transa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Browse Transactions" from the "Brows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0.1  Activating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tart browsing, CheckMate Plus presents you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owse Setup Window".  You can do two things in this window: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es and the "search and filter"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es     You can enter the "starting" and "ending"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 before browsing.  CheckMate Plus sets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window by searching through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atches" (see below).  Setting the date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ignificantly reduce the file acces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has to make and speed things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eave the dates blank,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F2] in the "Browse Setup Window"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search and filter" window.  You can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 here (every transaction the browser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match this pattern).  Remember that the "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lter" pattern is not active unless you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([alt-F] toggles the "filter flag")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ter is active, the word "FILT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op line"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t up for the browse, press [F10]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database and then pause to ask if you want to s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by check number and transaction type.  Answer "yes" or "no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open the "Browse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rowse Window" lists each transaction on a singl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 will move you around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Move up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Move down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         Move up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         Move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       Move to firs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Move to las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will also move you through the transa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he [SPACE BAR] while browsing to "mark"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ctually sets the "marked" flag to YES whe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is is useful if you want to mark transactions for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the "search and filter" to only print "marked"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SC] in the "Browse Window" CheckMate Plus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"Transac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0.2  Editing while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you're browsing, you can press [ENTER] (or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mouse) to edit the currently highlighted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Transaction Window" will appear.  Press [ESC]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Clos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maintain active transactions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however, CheckMate Plus' performance will decreas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has to search an ever lar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ecessity to maintain "old data" decreases (the data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years old, you may want to "close" the old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lose Transactions" from the "Transactions" menu to pop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ose Transactions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ingle option here (the PURGE date).  Enter a date he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.  Since you can't reverse this procedure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accept a default date (you must enter a valid date)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onfirm your intention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will erase all transactions prior to the "purge dat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hen updates the opening balance and opening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ounts.  If you have "closing" accounts (for REVEN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) specified (see "Fiscal Year Information" in chapter 1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ransfer all REVENUE and EXPENSE balances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purges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affects ALL accounts, not just the control account!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make a backup before you proc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Expens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make mistakes in the day-to-day opera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system.  It's particularly easy to forget to bala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by "splitting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to you, your books will be out of balance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ptable situation if you're trying to maintain a double-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!).  CheckMate Plus will dump the variances to account 3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CheckMate Plus makes it easy to track down thes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no matter what account they're in!  Select "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from the "Transactions" menu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your entire database (from start to finish).  As i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bad transaction, it will open the "edit" window and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necessary changes.  (Press [F3] to "split" the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correcting a transaction,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en press either [F7] or [F8] to proce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If you press [ESC] from the primary data screen (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it" window), CheckMate Plus will abort the expensing pro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"Transac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automatically change the "control account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It will find all out-of-balance transactions (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need to change the control account manually)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tore your original control account when you're done exp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considered "out-of-balance"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sum of debits in a transaction don't equal the s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 debit or credit in a transaction doesn't have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associated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many reports and many options for each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options (such as margins, page size, printer set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 are common for all and are discussed in the next chapter,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describe most of the general purpo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nd zero in on their uniqu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Transa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nsaction Report" is account specific.  This is what you'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eckbook ledger (for checking accounts... you can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other account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acts on the control account only.  Select the accou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port on (from the "Accounts" menu)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Transaction" from the "Reports" menu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nother menu with some "date range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limit the repor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ll transactions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(or fiscal) year.  You set the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Fiscal Year Setup Window" under the "Setu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that will appear on the re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lexi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a "date range", CheckMate Plus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nsaction Report Window".  Set any options you wish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port by pressing [F10].  See the next chapter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 for much more information about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0.1 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Plus lets you "customize" the Transaction report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  Press [F3] while you're in the "Transaction  Report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pop up the "Customize Transact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fields you want to appear on each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space each field will take.  If you don't wan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appear, set its length to "zero".  Amounts are "r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" in thei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omputes the characters per line you'll ne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Make sure you set the "Report Parameters" correctly (se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, "Report Printing Options"). 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s to disk.  [ ESC] takes you back to the "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General Ledg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"Transaction" report discussed above, the "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" present information on ALL (detail) accounts you'v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Ledger" from the "Reports" menu, you'll se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dger Activity" report lists each account and its activ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period.  The "Ledger Transaction" report display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n ledger form (much like the "Split" window you se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ransactions).  The "Chart of Accounts" menu i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your ledger accounts (in logic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 The Ledge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"Activity Report" from the Ledger Reports menu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pecify a "date range"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limit the repor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ll activity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(or fiscal) year.  You set the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Fiscal Year Setup Window" under the "Setu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that will appear on the re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lexi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a "date range", CheckMate Plus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dger Activity Report Window".  You can also limit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that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must search the database (between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) once for each account to be printed.  If you h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nd a lot of transactions, CheckMate Plus may have to wo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 to set up the report.  Narrowing both the date rang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range can speed things up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for each account and will omit the dashed lines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ssume you'll want to manipulate the colum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, and the headers would be inconsistent with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, and then print the report by pressing [F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chapter "Report Printing Options" for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 The Ledger Transa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"Transaction Report" from the Ledger Report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prompted to specify a "date range"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limit the repor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ll transactions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(or fiscal) year.  You set the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Fiscal Year Setup Window" under the "Setu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that will appear on the re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lexi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a "date range", CheckMate Plus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dger Transaction Repor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bit and credit totals, and will also omit the header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(and dashed lines inbetween).  We assume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columns within the spreadsheet, and the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would be inconsistent with the format of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, and then print the report by pressing [F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chapter "Report Printing Options" for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 The "Chart of Account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"Chart of Accounts" from the Ledger Reports men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your accounts (including summary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count's number and name are listed in this report (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account is a "debit" or "credit"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, and then print the report by pressing [F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chapter "Report Printing Options" for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" reports "summarize" the activity of all your accou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pecific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alanc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com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udge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s" are like a "snapshot" of your account balanc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come Statements" (also called "Profit/Loss Statements")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your account balances between two dates.  Incom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nerally only concerned with REVENUE and EXPENS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dget Reports" compare the actual activity of either your inco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with the values you've "budgeted" (when you set up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ummary" from the "Reports Menu".  You can then pick "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", "Income Statement", or "Budget 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 The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ick "Balance Sheet" from the Summary Reports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gives you yet another menu with three choices, a "stand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, a "custom" balance sheet, and a "trial bal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1  The Standard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generate a "textbook" balance sheet when you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You'll see the "Balance Sheet Report Window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specific options (in addition to the ones common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).  First, you must specify a date for the balanc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, this is a "snapshot" of account balances on that dat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CheckMate Plus display account numbers (befo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ame)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bit and credit totals.  We assume you'll want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within the spreadsheet, and the total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t with the format of 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  See the chapter "Repo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more information on formatting and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2  Customized Balanc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design your own balance sheet, you can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(See chapter 7, "Designing Custom Reports"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you can design up to forty different balanc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ustom" from the Balance Sheet menu will pop up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s you've defined.  Pick the one you want, and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n the "Custom Report Window".  See chapter 6 (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) for a complete discussion on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custom reports directly to a WKS (spreadshe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re are some restrictions and potential problems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n WKS files must be of fixed length, and your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lumns may not line up as they would if you printe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the screen, or a text file.  For best result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refully divide your report into columns and don't overla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rints the report, [ESC] backs you up o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Even though we call these "custom BALANCE SHEETS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esign any type of report you wish. 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" and an "income statement" is primarily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 place.  Balance sheets report balances on a specific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come statements report activity (or the change in bal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dates.  When you design your custom reports,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on in mind, and select the model that fits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3  The Trial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Trial Balance" from the Balance Sheet men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book" trial balance.  The trial balance simply lists ALL (det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nd their balance (as of the date you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urpose of the trial balance i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s=credits for all accounts, CheckMate Plus omits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999 (Non-Accounted for Funds) from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bit and credit totals.  We assume you'll want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within the spreadsheet, and the total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t with the format of 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 The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ick "Income Statement" from the Summary Report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gives you yet another menu with two choic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income statement or a "custom"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.1  The Standard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balance sheet (above), CheckMate Plus wil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book" income statement when you pick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come statements report balance changes between two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ask you for a "date range" (by popp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range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create an income statemen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month and year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month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n income statement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fiscal year.  You set the fiscal y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scal Year Setup Window" under the "Setup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for the income statement. 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xible option (but you can't generate any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&amp; YTD      This option displays the income statement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lected month directly alongside the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scal year (of the selected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&amp; QTD      Use this option to display income statement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selected month directly alongside the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totals for the quarter (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nsecutive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isplay income statement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ree consecutive months (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picked a "date range", you'll see the "Incom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indow" and will have some specific options (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common in all reports and the specific date range).  Fir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CheckMate Plus display account numbers (before each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) on the report.  You can also tell CheckMate Plu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dget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udget information" CheckMate Plus displays is the ratio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's ACTUAL balance versus its BUDGETED balance (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range").  You enter the budget information while you def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ach account (under the "Accounts" menu).  Budget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for month, YTD, and the individual quart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totals.  We assume you'll want to manipulate the column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, and the totals would be inconsistent with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  See Chapter 6, "Repo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, for more information on formatting and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.2  Customized Incom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design your own income statement, you can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(See chapter 7, "Designing Custom Reports"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you can design up to forty different inco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ustom" from the Income Statement menu will pop 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come statements you've defined.  Pick the one you wa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yourself in the "Custom Report Window".  See chapt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Report Printing Options") for a complete discussion on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custom reports directly to a WKS (spreadshe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re are some restrictions and potential problems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n WKS files must be of fixed length, and your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lumns may not line up as they would if you printe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the screen, or a text file.  For best result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refully divide your report into columns and don't overla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rints the report, [ESC] backs you up o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Even though we call these "custom INCOME STATEMENTS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esign any type of report you wish. 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" and an "income statement" is primarily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s place.  Balance sheets report balances on a specific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come statements report activity (or the change in bal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dates.  When you design your custom reports,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on in mind, and select the model that fits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  Budge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ick "Budget Report" from the Summary Reports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gives you yet another menu with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Budge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Budge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udget reports compare balance changes between two dat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ed values, CheckMate Plus will ask you for a "date range"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report you want to print.  The date rang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"month boundaries" (because you enter budget values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create a budget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n income statement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fiscal year.  You set the fiscal y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scal Year Setup Window" under the "Setup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stores budget values for the current fi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only.  You enter (or change) budget values when you enter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(under the "Accounts" menu).  Therefore, budget repor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s accurate as the budget data you enter... and you ma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dget values at any time.  Hence, it usually isn'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budget reports for previous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.1  Expense Budge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generate a comparison of your actual expen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udget values when you pick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picked a "date range" (discussed above) you'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ense Budget Repor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  See Chapter 6, "Repo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, for more information on formatting and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.2  Income Budge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generate a comparison of your actual revenu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udget values when you pick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picked a "date range" (discussed above) you'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come Budget Repor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  See Chapter 6, "Repo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, for more information on formatting and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G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L Analysis" report analyzes your general ledger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oks are in proper balance.  If they're not, the repor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y and recommends a course of action to correct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re are two reasons your books may be out of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um the "opening balances" of all your debit account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he sum of the "opening balances" of all your credit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bit accounts are your ASSETS and EXPENSES.  LI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, and REVENUE are all credit accounts.  Remember, howeve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 accounts will be opposite what you exp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eckMate Plus determines your opening balances are improp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each account under the "Accounts" menu to fix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your books can be out of balance is if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not properly balanced.  In this report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dentifies the control account and the date of each su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To fix these, you should run the "Expense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der the "Transactions" menu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nd each ba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tails the options you have for forma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reports.  For specifics on the reports themselv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hapter ("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report you can generate in CheckMate Plus has an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ssociated with it.  Among other report specifi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along with the reports themselves), here are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'll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 to Screen, Printer,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closer look at these different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ort Date" is the date CheckMate Plus will print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report.  It has nothing to do with the data in the re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ply meant to show when the report was generate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urren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 "Print To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print your reports to the screen (whic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"virtual paper"), your printer, or to a disk file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Some reports also have the option to print to a disk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KS" format (suitable for most spreadsheet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your printing option, move the cursor to the "Print 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type "Screen", Printer", or "File".  This is a "menu fiel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lso press [alt-F10] (or the center button on the mous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the men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1 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printing reports to the screen is that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oo narrow to show the complete report.  CheckMate Plu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to display 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printing "to the screen", CheckMate Plus form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exactly as if you were printing to the printer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footers, and margins).  CheckMate Plus then opens the "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" window, and writes the repor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displays as much of the report as it can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).  If each line is longer than you you can see on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roll the window (with the left/right arrow keys, the TAB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croll the window up and down with the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[ PgUp], [PgDn], [Home], [End],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resents the "highlighted bar" as a straight ed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while 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is a marvelous tool for viewing reports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ing lots of time (and money) printing them to paper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is memory usage.  In order to allow forward and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, CheckMate Plus must store the entire report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take lots of your precious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CheckMate Plus uses on the fly "run length encoding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s to dramatically reduce the memory requirements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Also, CheckMate Plus releases memory that it does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fact, CheckMate Plus is constantly allocating and deal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roughout the program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more RAM available to CheckMate Plus the less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CheckMate Plus complain.  But even with as little as 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vailable, CheckMate Plus should be able to handle all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reports in Virtual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2 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Printer" in the "Print To" field to generate a har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.  You can change the printer port (LPT1, LPT2, COM1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) in the "Report Parameters" window (see next section,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tell CheckMate Plus to print to a printer that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, or doesn't even exist, what will happen next depend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your ROM BIOS.  Some computers will return exec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CheckMate Plus then displays an appropria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ops trying to print.  Other computers will simply "hang"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x the problem (i.e. turn on the printer, etc). 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boot" your system if your computer does this (and there i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eckMate Plus can do ab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3  To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write the formatted report to a disk file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enter "File" in the "Print To" field 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enter a legal DOS filename in the "File Name"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entire name, including a "path" (in the sp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vailable).  CheckMate Plus will promptly notify you if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4  To a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CheckMate Plus' reports can be printed directly to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"WKS" format.  This stands for "worksheet" and can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preadsheet programs (such as Lotus 123, Microsoft Exce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Quattro).  If this option is available for a specific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"WKS File" as a choice on the "Print To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On some reports printed in WKS format,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some items normally printed (usually totaled amount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separators).  The title lines at the top of re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 printed.  CheckMate Plus does this because we assum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nipulate the data inside the spreadsheet, an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ould get in your way.  When generating WKS files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does not create any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enter a legal DOS filename in the "File Name"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entire name, including a "path" (in the sp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vailable). You can also specify an extension. 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.WKS" (since most spreadsheets associate that exten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KS format files).  For example, enter a name such as "TRANS.WKS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your transaction register to a 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"Title" appears on the title line (jus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personal information and on the same line as the report d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is title in the "Report Tit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ports "pre-initialize" the title.  If so, you can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4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"Footer" appears at the bottom of every page (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the page number).  You can customize the footer in the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5  The "Utility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setting your report options (before you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), you can pop a "utility" menu up by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y" menu has two options: "Set Report Parameters" and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lter".  These options are discussed in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Set Report Parameters" from the "Utilities"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 Parameters Setup Window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ort Parameters" let you set items such as margins,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, the printer port, and any setup or exit control string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 to your printer.  We put these items in a separate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) window since we anticipate you won't be changing the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You can set default values for all these field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"Setup and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        You can set the "margins" (top, bottom, lef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).  Express the top and bottom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, and the left and right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CheckMate Plus assumes that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xed width" fonts for your reports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ortionally spaced fonts).  Most printers d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at least have the option to use) fix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does not support "postscript"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or text reports)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s      Paper size is a function of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you can print and the number of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.  These numbers are absolute (i.e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printers put 66 lines on a page.  Many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, however, require built-in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s.  The Hewlett Packard LaserJe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characters per line you p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be determined by either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per (most paper is 8.5'' wide) or by the "pitch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.  For instance, if your print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mpressed" mode (17 characters per inch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132 characters on a standard letter-sized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You can use the "Printer Setup String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scussed below) to "command" your pr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     You can tell CheckMate Plus to "pause"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o let you feed paper (if you're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 printer or 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   CheckMate Plus lets you direct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PT1, LPT2, COM1, or COM2.  Set your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Port for Reports" fiel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nu field", so press [alt-F10] or the cente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to "pop" the menu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s    CheckMate Plus lets you define printer "setu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xit" strings to control such things as margi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pitch, attributes, etc. 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s the "setup" strings to your printer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report and the "exit" string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you may want to "command"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 17 characters per inch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  You would enter the proper "control cod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robably want to use the "exit" str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your printer (for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control codes can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manual.  The format for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ck-slashes delimit the codes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ring represents an &lt;ESC&gt; 'U'.  (That'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-capital-U).  This is a popu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  Saving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while in the "Report Parameters Setup Window"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s for later use.  CheckMate Plus will ask you for a name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with the set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  Retrieving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set of previously defined parameters, press [F9]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Report Parameters Setup Window".  If you've previous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tups, CheckMate Plus will present you with a men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  Deleting Report Parameter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etup you've previously saved, first "retriev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tup (as described above).  Then press [F8]. 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to confirm your intentions before actually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"Search and Fil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reports search the transaction database.  You can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y setting a "search and filter" pattern for each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match".  Select "Set Search and Filter" to pop-up the "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"search and filter" pattern doesn't have an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"filter flag" is set.  (The word "FILT" will appear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 line" of the screen when the filter flag is active.  Press [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] to toggle the filter fla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gning Cust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host of built-in reports.  You may, however,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some of them to 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your summary reports.  These are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ccount balances and activity.  In particular, you can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types of reports: balance sheets and inco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type of report you want to customiz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tenance" menu.  Pick either "Define Custom Balance Sheet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e Custom Income Statement".  Both selections will pop-up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 two options: "Enter new Report Definitions" or "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port 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edit", CheckMate Plus will present a menu o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reports (if any exist).  Select the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Even though we call these "BALANCE SHEETS" or "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", you can really design any type of report you wis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a "balance sheet" and an "income statement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the calculation that takes place.  Balance sheet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on a specific date, while income statements report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 change in balance) between two dates.  When you desig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s, keep this distinction in mind, and select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ts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ter and edit your report definitions with CheckMate Pl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editor.  (See Chapter 2 for more details). 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entries, press [F10] to save your definition to disk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to delete a definition that you'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chapter is devoted to the actual report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Report Defini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made every possible effort to make the report definitio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mple as possible in CheckMate Plus.  We realize that a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useful unless people use it.  We think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report definition format very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n any definition language, you must "trade off"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se-of-use.  In order to make the report definitio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easy to use, we've restricted its flexibility somewhat.  We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hit the optimum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efinition format is very simple.  Essentially,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ype the report just as you want it to appea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.  Look at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ies Pay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report will look when CheckMate Plus prin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  5, 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aries Pay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.1: A "Test" Custom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define the report, keep in mind that CheckMate Plus will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n the same lines and in the same columns as you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e ended the report definition with ".end".  The ".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CheckMate Plus when to end the report.  You must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n column one.  The ".end" won't show up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  Account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reports won't be of much use if you can't print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CheckMate Plus makes this easy, too.  To print an accou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" enter the account's number within bracket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1} or {#10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will cause CheckMate Plus to print the bal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#1 (ASSETS).  The second expression prints the bal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10000.  Notice the pound sign ("#") preceding the accou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lance" will take up as much space as you all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If you want the balance to take up twelve spac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enter the balanc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1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ill be right-justified in the field (so you can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numbers) and will include commas and two digit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.  The length CheckMate Plus will prin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(This makes it easy to design the report.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exactly as it appears while you enter it).  Let's expa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example to include the bal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                          {#1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               {#10000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ccount    {#10001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           {#10002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IES                           {#2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Payable    {#20000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ies Payable    {#20001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TY                                {#3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our ammended report will look when CheckMate Plus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  5, 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S                                  145,732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                    1,685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Account        1,642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IES                              89,038.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s Payable        1,345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aries Payable        3,1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TY                                   54,430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2: A "Test" Custom Balance Sheet with Accoun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CheckMate Plus let's you line up the colum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Remember that the value CheckMate Plus will print depends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report you define.  "Balance Sheets" will print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of the account (on the balance sheet date).  "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" will print the change in the balance of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.1  Period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iod offsets" apply to "income statements"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displaying balances for the income statem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you can also specify "offsets" from the current date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ed to display income for account 40001 (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) you could enter it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= {#40001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wanted to see the revenue for account 40001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nd last month, you would specify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nth = {#40001   }   Last Month = {#&lt;-1&gt;40001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you can specify up to 24 offsets...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-5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-4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-3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-2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-1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40001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+1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+2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+3&gt;40001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2  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ruct CheckMate Plus to display date information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en you print account values with date offset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date displayed with the accou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uppose you designed a report that shows you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for the last three months.  You'd display the valu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nth          Last Month          Month befor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-0&gt;4      }      {#&lt;-1&gt;4     }       {#&lt;-2&gt;4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display more useful, you should display the actual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.  For example, if the current month is April 1994,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 94              Mar 94              Feb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-0&gt;4      }      {#&lt;-1&gt;4     }       {#&lt;-2&gt;4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is by using the "" operator,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}                 {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&lt;-0&gt;4      }      {#&lt;-1&gt;4     }       {#&lt;-2&gt;4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  Budge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.1  Actual Budge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an print budget information on your repor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identical to the "balances", except you use a "^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#" inside the bracket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50000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CheckMate Plus to print budget information fo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50000.  CheckMate Plus will print the budge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've previously entered) over the period of time the report sp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really only makes sense for "income statements"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reate custom budget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.2  Period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displaying budget values for the income statem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you can also specify "offsets" from the current dat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ed to display budgets for account 50000 (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) you could enter it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= {^50000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wanted to see the budget for account 50000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nd last month, you would specify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nth = {^50000   }   Last Month = {^&lt;-1&gt;50000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you can specify up to 24 offsets...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&lt;-5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&lt;-4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&lt;-3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&lt;-2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&lt;-1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40001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&lt;+1&gt;40001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&lt;+2&gt;40001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^&lt;+3&gt;40001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.3  Percentage of Budge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CheckMate Plus print budget ratios o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identical to the "balances", except use a "%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#" inside the bracket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%50000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Mate Plus to print budget ratio for account numb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rints the budget information as a percent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alance over the same period of time.  The budge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ly makes sense for "Income Stat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4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, you'll need to perform some calculations before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"embed" calculat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instance, that you need to calculate PROFI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 Since PROFIT=REVENUE-EXPENSES, you can't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rom any one account's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a line in the report definition with a period (".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reat that line as a calculation line (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 the report).  They wor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fit=#4-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fit" becomes a variable.  Here we have assigned it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4 (REVENUE) minus the value of account numb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ENSES).  You can then use "Profit" inside the braces (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and budget information).  Hence, these lines i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pro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fit=#4-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= {Profit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mbed the "calculation lines" anywhere in the report,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lumn 1 has a period!  The variables may be reused. 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numbers in the calcul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otal=100+#1-3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alid calculation line.  The calculations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("*"), division ("/"), addition ("+"),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-").  The standard mathematical order of precedence applie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parentheses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variables you define in subsequent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For instance, you can use the variable you just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ewTotal=Total/100 +1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member you must define the variable before you use it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Tips on Desig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about designing your reports for a minute,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flexibility you really have.  You can enter any t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and arrange the values to print alongside it.  This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summarize" the report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ere "summary" accounts are particularly useful.  Suppos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have three bank accounts (numbered 10000, 1000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2).  You can define a summary account number 1000 and 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sh in Banks".  Then you can define an report that would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  First Bank        1,232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2  Second Bank         756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3  Third Bank        2,33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  4,322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the actual definition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  First Bank      {#10000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2  Second Bank     {#10001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3  Third Bank      {#10002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{#1000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Remember that for the above example to work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have any accounts numbered 10003 through 10009!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for more information on "summary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o the above summation with variables and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that with a little imagination, you can design som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and useful reports.  You can create up to 40 "balance shee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 to 40 "income statements" for a total of 80 custom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  Exporting Custom Reports to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s can be "printed" to WKS files (suitable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programs).  If you want to export data to a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nter "WKS File" in the "Print To" field 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 typically work with columnar data, so you may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lignment is a bit off the mark.  This is because spread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fixed column lengths, and typically don't allow text to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data columns.  You may want to experiment to find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t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exported as text labels, dates are exported as "dat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exported as "re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nciling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CheckMate Plus' most useful features is check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.  CheckMate Plus goes beyond most check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at it can completely re-create bank statements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oes this by recording the date each transaction cl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it does this automatically).  Select "Reconcile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s" menu to start reconciling (this option only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f the current control account is a checking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 reconciliation is a five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ter the "statement" date from your bank statement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ter the "Beginning Balance" from your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ter the "Ending Balance" from your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rk transactions that have cleared on this statement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nter any "new" transactions (such interest ear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charges, or transactions you "missed" during the mon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mar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 the "Reconciliation 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1  Your State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step is entering the statement date (from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.  This is important because CheckMate Plus will s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in the "date cleared" field) for every transa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date should be clearly marked as such on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Sometimes it is called the "ending date" or "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".   Enter the date and press [F10].  CheckMate Plus will tak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step (the "beginning balan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2  Your Begin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nk statement should list a "beginning balance" (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balance last statement" or "last month's balance"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your bank says you had after last month'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calculate what it believes your beginn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.  If you have been using CheckMate Plus on a regular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lanced your checkbook every month, the number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up with should exactly match your bank'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doesn't match, you can do one of two things.  Fir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 back to your previous months and correct the previous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quite tedious, however, if you haven't been keep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with CheckMate Plus.  Your other option is to simpl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CheckMate Plus calculated to the one on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is will let you proceed with the reconcil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s match, press [F10] to move on to the next step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ing balan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have been faithfully using CheckMate Plus to reconc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ounts, it's still possible your beginning balance won'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heckMate Plus calculates.  If this happens, check to se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uncleared transactions that are over three months ol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CheckMate Plus will only look back three months for un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and could miss ones older than that.  If this happens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"General" window under the "Setup" menu.  From t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"Uncleared Transaction Search" to look furth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still doesn't match, try running "Rebuild Accounts" (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tenance" menu).  If something has corrupted your running bal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build should straighten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3  Your End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an "ending balance" clearly marked on your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bank calls it the "balance this statement" or "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's bal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t's called, this is the balance your bank claim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nth.  (Remember, your bank doesn't know about an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n't cleared yet).  Enter this balance and press [F10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he reconci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4  Clea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w ready to mark all the transactions that have "clea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nk (and show up on this statement).  CheckMate Plus first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ort the transactions by check number and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If you answer yes, you'll see checks listed first (i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 followed by your deposits, debits, and credits (lu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).  If you answer no, your transactions will appear i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nly.  Check numbers could be mixed up, and deposits, de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dits will be interspersed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your sort option, you'll see the "Reconcile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(This window is very similar to the "Browse Window")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takes one line.  Transactions that have "cleared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ith "arrows" at eac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a transaction as cleared, press the [SPACE BAR]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ar is on top of it.  You should see the "arrows" 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it has been cleared.  Pressing the [SPACE BAR] on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that's already marked will "unclear" tha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rk transactions as cleared, you'll notice the field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r Balance" will change.  The object is to get "Your Balan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"Bank's Balance".  When these numbers match, your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alanced!  Go through your statement carefully, and mark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may find you need to enter some more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transactions you forgot to enter, or they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thly events" (like service charges or interest). 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ome transactions, just press [F3]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 familiar "enter transactions" menu. 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ew transactions, just press [ESC] until you're ban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ccount Reconciliation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 Be sure and enter the correct date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!  The date must be on or before the "statement date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won't appear while "clearing".  You sh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o check if any of the new transactions you enter com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atement date".  (Sometimes banks will show service char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n the day following the statement date). 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n mark those transactions as occurring on the statem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y won't appear in the reconciliation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you're clearing transactions, you can revie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y pressing [F9].  CheckMate Plus will display a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information about your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successfully reconciled your account, your read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Reconciliation Report".  Press [F10] to move on to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5  The Reconcili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eckMate Plus records the "date cleared"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the "Reconciliation Report" should have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your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in "Reconciliation Report Window", set any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and then press [F10]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uld list all transactions that cleared on this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At the bottom of the report, CheckMate Plus will list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Last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This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ecks and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posits and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Checks and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Deposit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ank statements also include these lines.  If all is we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report should match you statement exactly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compare the report to the statement to track dow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discuss how to use CheckMate Plus to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You can use pin-feed checks, laser checks, or even "sing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right out of your checkb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Before you can print any checks, you must have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 layout" to the account you're using.  You do thi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(or editing) accounts under the "Accoun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print every check.  Many CheckMate Plus user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s and write others by hand.  This is easy to do in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...  just make sure you manually set the "PRINTED" fla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entering (or editing) the checks you writ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If you're not printing any checks (that is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m all by hand), just "ignore" the "PRINTED" flag!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o set 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Printing Your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checks at two different times: while you'r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one at a time) or in "batch".  In either case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lign the check in the printer before printing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difficult at first (especially with individual checks)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second nature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PECIAL NOTE: Most dot-matrix printers have "pull tractors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have to feed and extra check up to the tractor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This means you must discard one check each time you pri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mess up the check "numbers".  If you're buying pin-fee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eckMate Plus, we suggest you order them without preprinte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and let CheckMate Plus print the number on the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print checks from the currently activ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0.1  Printing wh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you're entering (or editing) a check,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popping up the "utilities menu".  The "print check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Select it to print your chec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printer and check are ready before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!  CheckMate Plus prints the chec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, CheckMate Plus will mark the check's "PRINTED" fl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0.2  Printing in "B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o choose, you can have CheckMate Plus print all your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time (in batch).  Select "Print Checks" from the "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(The "Print Checks" option will only appear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ount is a checking account).  CheckMate Plu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eck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have some options.  You may print each check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) by pressing the [SPACE BAR].  CheckMate Plus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one.  (This is the way you'll want to print check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feeding them into your printer one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rint all the checks one after another (without p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one), press [F10].  You can press [F10] anytim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already printed some checks with the [SPACE 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you've already written a check that's to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[F2] to have CheckMate Plus mark it as prin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rinting it!  We added this feature in case you're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hecks by hand and printing them.  We suggest you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check as printed while you enter it.  But if you forge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rrec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heckMate Plus can print any checks, it must "parse"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nd make sure there are no "syntax" errors.  CheckMate Pl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riting language is by far the most powerful in the indus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features and maximum flexibility.  (See "Designing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ayout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eckMate Plus finds an error in your check layout, the "Err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ayout" window appears (with an error message an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).  At this point you have two options.  Press [F2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nter the "Editing Check Layout" window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mp to the error.  Make your corrections, press [F10]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nd CheckMate Plus returns to the task of printing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eat this "loop" as many times as necessary to perf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other key in the "Error in Check Layout" window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o abort printing checks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abort printing checks.  After CheckMate Plu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ll your checks, you automatically return to the "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Selecting a Che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print checks with CheckMate Plus, you mus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ow your checks are "laid out".  You can have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check layouts.  CheckMate Plus comes with three lay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BS 9025 (pin-feed check with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BS 9027 (laser printer check with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BS 9029 (pin-feed check without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cks are manufactured by New England Business Service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BS).  You received a package with this User's Guid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an order form.  If you didn't get one o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placed it, call us at (904) 271-0316 and will send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these definitions, and even create your own!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igning Your Own Check Layout" below).  You may have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assign" a check layout to each checking account whil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dit the account).  See "Chapter 3: Accounts"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Designing Your Own Che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gn or modify a check layout, select "Define Check Layout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intenance" menu.  You'll see another menu with two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new Check Layout" or "Edit existing Check Lay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edit", CheckMate Plus will present a menu o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layouts (if any exist).  Select the layou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ter and edit your check layouts with CheckMate Plus'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(See Chapter 2 for more details).  When you're don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press [F10] to save your layout to disk.  Press [F9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layout you'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chapter is devoted to the check layout "languag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layout language is modeled after the "PASC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.  If you have any programming experien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no trouble mastering the layout language.  If you'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, or if you're uncomfortable with programming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more experienced friend to help you (or consider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BS checks discuss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The Check Layou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check layout is considerably different than desig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.  We wanted to give the user an unparalleled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acing lines, changing fonts, and manipulating text and val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is being printed.  To be able to do these types of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able to issue "commands" to the printer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rawing a "template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1  Reserved Words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with a list of "reserved" words.  These ar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CheckMate Plus expects in your layout.  We'll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       End            Page   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heck       FillersOn      FillersOff     Comm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Off      Column         SkipLines    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       Stub           Variable       Prin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Printe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9.1: Check Layout Language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have access to these built-in variables for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e'll elaborate on each one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Check Number   PayTo      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cct#   Comments       Amount         Tax 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       Address 1      Address 2      Addres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9.2: Check Layout Language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2  Comm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layout language is a "free format language"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requirement is that each layout starts with the "begi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nd ends with the "end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layout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"end" doesn't require a "." before it (a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tween the "begin" and "end", you can enter commands in an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You can have more than one command on a lin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separated by semicolons (";")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8); column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 String,L,6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'll discuss what the actual commands do shortly)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comments in the layout.  The comments are for your benefi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don't print or affect the printer in any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ments between braces ("{" and "}").  All comments must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8); {Start on line #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10);   {Start in column 1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 String,L,6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write the spelled out amoun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3  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generate a very simple example layout.  Let's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hecks have the date on line 3 in column 55.  We want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ee's name on line 6 in column 4 (and we have 40 space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).  After the payee's name (also on line 6) is th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he check, starting in column 58 with 13 spa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want to print the "spelled out amount" (such as Ten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/100 ***** dollars) on line 8.  We'll start in column 4 and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spa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2);     {Start on line 3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5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Date,L,12,0);  {Print the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5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PayTo,L,40,0);   {Write paye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5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,R,13,0);  {Write the amou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7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 String,L,64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6);     {Eject the che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Check;         {Set up for next che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discuss each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Lines(2)     This command tells CheckMate Plus to skip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lines of the check and start 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55)       Now we're telling CheckMate Plus to advance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Date,L,12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writeln" command instructs CheckMate Plu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the date at the current column.  The "12"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have twelve spaces available in which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.  The "L" means to left-justify the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character field.  Finally, the "0" is an "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".  This number will have different mean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ifferent variables.  Every time we do a writel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go to column one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     Next we did two writeln's (without any parame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just means that we'll skip two lines (w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have used the "SkipLines" command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4)        Now we advance to column 4 to print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PayTo,L,40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e "writeln" command, the "writ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s the variable.  But unlike the writeln, we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dvance to the next line after we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tells CheckMate Plus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ee's name left-justified in a 40 colum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sOn        This command tells CheckMate Plus to "fill"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sterisks ("*").  You'll see why when you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next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58)       Advance to column 58.  We're still on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Amount,R,13,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writes the amount of the check.  The "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right-justified in a 13 character field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ers are on (see above), and leading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to asterisks while it's pri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"100.00" would appear as "*******10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2" (in the options field) tells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 two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     Now we do two more writeln's to advance to lin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4)        Go to colum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Amount String,L,64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rites the "spelled out amount".  The fi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till on, so the asterisks will fill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sOff       Turn fillers off for the nex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Lines(6)     Push the current che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heck         This command resets CheckMate Plus' internal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x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getting the idea?  Now let's look at CheckMate Plus'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  Lay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 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egin" command takes no arguments.  You must start each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Begin".  Also, you don't place a semicolon after the "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2  Column(&lt;column 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lumn" command takes one argument (the column you want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're already past the desired column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a carriage return without a line feed (to return to column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ves to the correct column.  Some prin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vance one line when they receive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line feed.  Others printers will ignore the return and 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column.  The best thing to do is avoid the circum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cause CheckMate Plus to issue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3  Comma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sOff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be printed without commas.  For instance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,454,778.45" would appear as "1454778.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4  Comm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sOn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be prin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5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d" command takes no arguments.  You must end each layo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d" command.  The "End" command does not have a semicol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6  Filler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ersOff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ext to be printed with "blanks" in the unused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tter understand, look at "Fillers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7  Fill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ersOn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ext to be printed with asterisks ("*") in the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You'll want to turn fillers on while printing the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tring on the check (to make the check harder to modify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"FillersOn" will cause the number "100.00" to pri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100.00" and "One Hundred &amp; 00/100********".  ALL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affected by "FillersOn".  "FillersOff" (above) will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ers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8  Input(&lt;variable&gt;,&lt;prompt&gt;,&lt;response leng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put" command requires thre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variable to assign the in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"prompt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ength of the inpu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eckMate Plus finds this command in the check layou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display the "prompt message", and wait for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You must have defined the variable with the "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efore using it in an "Input" command.  The variab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, but it must be user-defined (as opposed to built-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sponse length" is how much space CheckMate Plus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variable.  The maximum length is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(Message,'Enter your message:',2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9  New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Check" takes no parameters.  This command resets internal 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CheckMate Plus.  You should issue this command once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0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ge" command takes no arguments.  The "Page" command s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to the printer.  You can use this to eject single chec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1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use" command takes no arguments.  When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this command, it will display a "pause message" an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[SPACE BAR].  This is very useful for printing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(the ones you tear out of your checkbook). 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ause to adjust the check or lower the paper bai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2  PrinterString(&lt;decimal number&gt;,&lt;decimal number&gt;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String" takes multiple arguments (from one to as man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on the line).  This command lets you send control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(to change the font, line spacing, pitch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your printer supports).  You may, for instance, want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"italic mode" to print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ach character to be sent to the printer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ASCII code for that character.  (You'll fi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 your printer's manual).  Separate each code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tring(27,15,4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use the "PrinterString" command to change the pi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characters, CheckMate Plus can't accurately keep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haracter "column".  You may have to "experiment"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variables exactly where you want.  We suggest issu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umn(1)" command to send the current character position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.  Some printers can't properly handle the carriage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(see the "Column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3  PrintTo(&lt;destina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To" command requires a single argument: 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check output.  The "destination" you enter is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LPT1, then enter 'LPT1' as your destination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may be LPT2, COM1, COM2, etc.  You can also ente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mplete file path (although we don't know why you'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ecks 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se the "PrintTo" command in your layout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he outpu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To('LPT1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4  SkipLines(&lt;number of lines to ski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kipLines" takes one argument: the number of lines you want to sk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sues a carriage return and line feed for each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s the current column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Lines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5  Stub(&lt;left margin&gt;,&lt;chars/line&gt;,&lt;starting line&gt;,&lt;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ub" command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eft margin (number of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tub line to star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tal number of lin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ft margin" is the number of characters CheckMate Plus will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 each line.  "Characters per Line"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heckMate Plus will print after the left margin.  "St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start printing" is the first line of the stub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(that is, it "skips" the lines above it). 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is the number of stub lines CheckMate Plus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CheckMate Plus lets you print a custom stub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ounts payable" stub.  (See "Stub Layout" in Chapter 4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 Most of the above parameters refer to the custom st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ccounts payable" stub recognizes only the "left margi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s per Line" defaults to 75; "Stub line to start prin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1, and the "Total number of lines to print"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f you're going to mix custom and accounts payable stub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set the "stub" parameters with thes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custom stub will exactly match the accounts payabl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b(3,75,1,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6  Write(&lt;variable or text&gt;,&lt;justification&gt;,&lt;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&gt;,&lt;op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" command prints a variable or text string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n the current line.  The "Write" command takes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(depending on what you're wri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ption (for variab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is either a variable or text.  If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(and ends) with a single quote (') then CheckMate Plus tr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text string rather than a variable.  You can "write"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variables as well as any you define yourself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stification" is how you want the text or variable to print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Enter a "L" for left-justified, "R" for right-just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for centered.  For instance, if you wanted to print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" in a field 8 characters long, here's how it would appear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 character denotes the start and end of the field. 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Justified:     |Tes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Justified:    |    Tes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:           |  Tes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Length" is how many character spaces the text or variab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ption" argument is valid only for variable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eave this field a zero ("0").  For any "numeric"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"amount" or user-defined reals and integers, the "op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umber of digits to display after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two).  See "Built-in Variabl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PayTo,L,35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'This is a test',C,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7  Writeln(&lt;variable or text&gt;,&lt;justification&gt;,&lt;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&gt;,&lt;op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ln" command is identical to the "Write" command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 and linefeed are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(and the current column is reset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ssue a "Writeln" command with no arguments (which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advance on line and sets the column counter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PayTo,L,35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This is a test',C,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8  Variable(&lt;variable name&gt;,&lt;type&gt;,&lt;siz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you define your own variables (for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ting data, or for use in expressions).  The "Variabl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wo or three arguments, depending on the variab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type (string, real, or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size (str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name" may be any combination of letters and number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wenty characters long.  You may also use any "print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including spaces) other than commas, semicolon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("+") sign.  Names are not case-sensitive.  Each variable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three types of variables: strings, reals, and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"text", reals are "floating point numbers", and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whole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 size" is available only when you're defining a "strin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can be any length from 1 to 255 characters long.  (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CheckMate Plus will only print out to 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Total,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Message,string,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umber,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tailed list of the built-in variables you can print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ssociated "options" if any).  Use the "options"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" and "Writeln" command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e" variable represents the transaction date. 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e" (using "Write" or "Writeln"), you can affect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"options" (see the "Write" comman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0: displays the date as MMM DD, YYYY (i.e. Nov 25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: displays the month and day as MMM DD (i.e. Nov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2: displays the year as YYYY (i.e.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3: displays the month as MMM (i.e. No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4: displays the day as DD (i.e.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5: displays the year as YY (i.e. 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6: displays the month as MM (i.e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7: displays the date as MM/DD/YY (i.e. 11/25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8: displays the date as MM/DD/YYYY (i.e. 11/25/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9: displays the month and day as MM/DD (i.e. 11/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0: displays the date as DD/MM/YY (i.e. 25/1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1: displays the date as DD/MM/YYYY (i.e. 25/11/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2: displays the date as MMM DD, YYYY (i.e. Jan 25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3: displays the date (as you've set under "General Setu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2  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holds the current "Check Number" (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3  Pay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yTo" variable holds the name of the "payee" on the check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ring 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4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" variable holds the "For" field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2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5  Vendor Acc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endor Acct#" variable holds the "Vendor Account Number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 It is a string variable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6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ents" variable holds the "Comments" on the check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up to 67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7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mount" variable holds the "amount" of the check. 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, the "option" field controls the number of digit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ecimal point (usuall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8  Tax 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ax Ded" variable is YES or NO.  It is a string variable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9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rked" variable is YES or NO.  It is a string variable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0  Addr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1" is the first address line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1  Addres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2" is the second address line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2  Addres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3" is the third address line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3  Amou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mount String" is the "spelled out amount"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1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6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layout language also permit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s" and assign the results to a user-defined varia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further manipulate or print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expression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 defined variable&gt;=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xpressions also end with semicolons.  The lef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MUST be a user-defined variable (of any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6.1  Numeric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riable on the left side of the equation is either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real, then the expression and all factors in it must be 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mix reals and integers in the expressions. 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the same type as the variable you're assigning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ll standard operators (multiplication ("*"),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"), addition ("+"), and subtraction ("-")) as well as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 order of precedence.  If you don't use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precedence is:  multiplication and division (in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), then addition and subtraction (in order of appearan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"standard" rules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umber,re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=10+20/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" now holds the value "15".  Here's a more comple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umber,re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Total,re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=10+20/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=(Number+3)*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Number" now holds "15", while the variable "Total"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6".  Remember you can include the built-in variab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and you can use the "Input" (see above) command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6.2  Str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riable on the left side of the equation is a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actors in the expression must be either string variables o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pression can use only on operator: concatenation ("+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Message,string,3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'Hi ther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Message" now holds the string "Hi there".  Let'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 little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Message,string,3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ame,string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'Hi there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'John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Message+'! My Name is '+Name+'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variable "Message" holds the string "Hi there! My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can use the "Input" command (see above) to assign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t print time.  You can also use "built-in" str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pression.  Can you see you can put together comple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the 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ext reports, CheckMate Plus has a variety of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can help you "visualize" your financi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an display graphs on most PC graphics hardwar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GA, EGA, VGA, Hercules, and VESA Super-VGA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an also print graphs to virtually any printer (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ink jet, LCD, or la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Types of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an print eight different kinds of graphs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report and the number of data points to be prin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Bar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ed 3D Bar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Bar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Pi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e charts are only available with "single variable" repo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8 "months" selected.  If you choose more than 8 month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see the pie charts as choices.  Also, if any of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gative", CheckMate Plus can't display the chart and will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Graph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heckMate Plus can display (or print) the graphic repor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, you need answer several questions about your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raph Printing Options" window has a number of field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Most of these fields are only available when you're pri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or a printer.  Let's look at the fields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        You have three options here.  You can pr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a printer,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elect screen, CheckMate Plus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display driver you selected in the "Vide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" window (under the "Setup" menu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rong driver selected, you may have to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achine (so be careful).  If you're prin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, you can't modify any of the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elect "Printer", CheckMate Plus need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your printer is, what port it's connected t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hat orientation and resolution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elect "File", you need to specify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o hold the 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      This is a "menu field", so put the cursor he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alt-F10] to pop-up a menu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s.  You'll see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on Laser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son, 9 pin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son, 24 pin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 Proprinter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 Proprinter X24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 Quietwriter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LaserJet II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LaserJet III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LaserJet 4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DeskJet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DeskJet 500C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DeskJet 550C (and Compat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script (and Compati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arly all printers fall in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ies.  If you're unsure about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ult your printer manual or call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specify a printer, even if you'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file.  This is because CheckMate Plus must k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format to create while buil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     You must select either "Landscape" or "Portra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      You have three choices here: low, medium, or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 resolution prints the fastest. 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much slower, but produces a much bet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   (Available only when printing to a printer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"menu field".  Press [alt-F10] to pop-up a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por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 (Available only when printing to a file)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gal DOS filename here.  You may als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and directory name.  BE CAREFUL!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name that already exists,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verwrite" that file with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your options (to be your "defaults") by pressing [F5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your options, press [F10] to prin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 Graph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reports in CheckMate Plus center around either a sing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ccounts.  When you first select "Graphic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s" menu, CheckMate Plus will pop-up a menu asking whic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:  "One Account" or "Led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One Account", CheckMate Plus pops up yet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selecting "Ledger" pops up a menu with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vs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by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by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Trend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to Eq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to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amine each of the two menu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1  "One Account" Graphic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1.1  Account Activity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option, CheckMate Plus displays a window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itle, a subtitle, a starting month, and a "number of month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shows all "activity" (in the current control account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range of months you specify.  Press [F10]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our options and CheckMate Plus will pop up the "graph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Make your choice and CheckMate Plus will open the "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 window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aph is on the screen,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1.2  Budget Analysis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is option, CheckMate Plus displays a window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itle, a starting month, and a "number of months"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the "actual" activity of the control account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budgeted" activity of the control account.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entered your options and CheckMate Plus will pop up the "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" menu.  Make your choice and CheckMate Plus will open the "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 window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aph is on the screen,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1.3  Account Balance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option, CheckMate Plus displays a window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itle, a subtitle, a starting month, and a "number of month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shows the "balance" (of the current control account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month (of months you specify). 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entered your options and CheckMate Plus will pop up the "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" menu.  Make your choice and CheckMate Plus will open the "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 window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aph is on the screen,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  "Ledger" Graphic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.1  Expenses vs Income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aph displays the total "revenue" next to the total "expens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month you specify (for ALL accounts in your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.  Make your choice and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will open the "Graph Printing Options" window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aph is on the screen,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.2  Expenses by Month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aph displays the total "expenses" for each month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LL accounts in your chart of accounts). 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your options.  CheckMate Plus will pop up the "graph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Make your choice and CheckMate Plus will open the "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 window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aph is on the screen,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.3  Income by Month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aph displays the total "revenue" for each month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LL accounts in your chart of accounts). 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your options.  CheckMate Plus will pop up the "graph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Make your choice and CheckMate Plus will open the "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 window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aph is on the screen,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.4  Debt Trend Analysis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graphically shows the "balance" of your de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abilities) at the end of each month (over the range you specif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after you've set your options.  CheckMate Plus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raph type" menu.  Make your choice and CheckMate Plus wi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raph Printing Options" window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aph is on the screen,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.5  Debt to Equity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aph displays your total debt ("liabilities") nex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"equity" for each month you specify (for ALL account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f accounts).  Press [F10] after you've set you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pop up the "graph type" menu.  Make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open the "Graph Printing Options" window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aph is on the screen,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.6  Debt to Assets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aph displays your total debt ("liabilities") nex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"assets" for each month you specify (for ALL account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f accounts).  Press [F10] after you've set you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pop up the "graph type" menu.  Make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open the "Graph Printing Options" window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aph is on the screen,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building and Repa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tried hard to make CheckMate Plus as reliable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, however, that you may need to "rebuild" or "repa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data files.  In this chapter we'll discuss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options (and the circumstances under which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hree options under the "rebuild menu" should fix 99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you may encounter.  If you still have difficul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Custom Technologi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Rebuild the Database" from the "Maintenance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ops up the "rebuild menu" with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Index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look a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Rebuild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lete Rebuilt" option is the most robust rebuild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function actually creates a whole new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the original file from start to finish.  It then gene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new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oes this by first creating an empty "working"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"active" records to it one by one.  You can specify whe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ing" file will be.  (If you have a RAM disk, specify 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ing" disk to greatly speed things up).  In any ca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fficient free space in your "working" directory to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data file.  Once the "working" file is complete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erases the original file and copies the "working" fil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rive and directory.  After the original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, CheckMate Plus proceeds to regenerate every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is method of rebuilding, although somewhat slow,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afety in the event of an error, unexpected power lo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want to use this procedure if you data file becomes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reason.  (DOS is a funny animal, and you never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combination of events may cause you problems). 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"compacts" the file (since it doesn't copy deleted records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losed transactions or deleted a lot of records,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reduce the disk space you data file con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reuses deleted records before it expand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ize, so you don't necessarily need to run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delete or clos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the "working" file path, press [F10]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Rebuilding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lets you rebuild your "index" file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build is less robust but much faster than the "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" (and requires far less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heckMate Plus does here is erase the index file and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adding an index entry for each record.  Use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actions seem to appear more than once while editing, brow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ing reports.  It may also find transactions that appea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ta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Rebuild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build Accounts" option works on the account values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structure).  This procedure computes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he last cleared transaction, and some other accoun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all accounts in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automatically ask to run this routine any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it needs to, but you run it manually here.  You'll usual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cedure if you add, delete, or modify transaction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tart the rebuild.  Remember this procedure affec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, not just the current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built in routines to backup and restor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loppy disk.  You should do this frequently to prevent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ss (from file corruption, inadvertent data entry or dele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rdware failure).  You'll find these option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tenanc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Dat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up your data, select "Backup the Database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tenance" menu.  CheckMate Plus will pop up a window as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drive" you want to put your backu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backup routines are designed to be extremely sim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We hope the simplicity encourages all users to make reg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backups.  Hence, the backup window asks only for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'll select either drive "A" or "B".  Then press [F10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display a window instructing you to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 into the drive.  Press [F10] to contin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eckMate Plus detects that a backup file already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it will ask you if it's OK to overwrite the file.  Answer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or "NO" to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"compress" the data as it backs it up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shows an average compression of 65% (or nearly two-thir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you can store a file three times larger than if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he file to the floppy.  If the backup is successful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reports it as such and gives the "ratio" of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to the original.  This number will usually b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% (100% - 65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 It's best to keep your backups on floppy disks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) just in case your hard drive itself fails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you would lose your data and your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so a good idea to keep more than one backup disk, just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goes wrong with your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Data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you'll never need to use this option!  If you do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ore the Database (from a Backup)" from the "Maintenanc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can't "restore" from a backup if you've never ma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so you must have run "Backup the Database" at leas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your backup diskette in a drive and select it the "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" window.  Then press [F10] to continue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 backup file.  If it finds one, it will tell you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de and warn you that if you restore it, you'll lose an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done after that date and time.  Because this procedure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, CheckMate Plus will ask you twice before proceed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eckMate Plus restores the file, it will automatically bui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nci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some very useful routines for doing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They're unrelated to CheckMate Plus' primary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 think you'll appreciate thei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"Finance" menu, you'll see three choices:  Lo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Deposits, and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ncial calculation windows are "calculation independent"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given all but one of the primary variables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culate the last one.  While you're in the windows, leav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"zero" and fill in the rest.  Press [F4] and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will display the missing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ress [F5] to "amortize" the calculation (and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ization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Loans" from the "Finance" menu to open the "Loan Calcul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Enter all but one of the of the "numbered" field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to calculat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5] to open the "Loan Amortization Report Window".  (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ting options here that you have for any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e "Report Printing Options", chapter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"payment range" you want to prin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to start printing after you've setup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e "total Interest paid" value in the amortization repor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slightly from the "Loan Calculations Window"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rtization report can "adjust" the final payment sligh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"pay off"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Regular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ular Deposits" are savings accounts, regular bond purchas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vings program where you deposit a set amount of money a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.  For instance, you may be contributing $100 per mon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years as a retirem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egular Deposits" from the "Finance" menu to open the "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" window.  Just as in the "Loan" window, enter all bu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 the "numbered" fields and press [F4] to calculat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5] to open the "Deposit Amortization Report Window"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formatting options here that you have for any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e "Report Printing Options", chapter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"deposits range" you want to prin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to start printing after you've setup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Compounding a Fixed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ounding a fixed sum" means depositing a lump of money o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it "grow"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ompounding" from the "Finance" menu to open the window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"Loan" window, enter all but one of the of the "numbe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nd press [F4] to calculat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5] to open the "Compounding Amortization Report Window"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formatting options here that you have for any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e "Report Printing Options", chapter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"compounding ranges" you want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 F10] to start printing after you've setup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Daily compounding (i.e. compounding 365 times per yea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common, but will result in a huge report.  Compounding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enty years, for instance, generates 7,300 lines! 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CheckMate Plus will selectively print "intervals" (say,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up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explore the many setups and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for customizing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from the main menu bar to pull-dow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Fiscal Yea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"Fiscal Year" from the "Setup Menu" to open the "Fisca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.  Here you can set your current and past fiscal yea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you have is "Current Fiscal Year Start"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"fiscal year" on the first day of any month and ye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you enter here is important as CheckMate Plus uses thi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generating reports.  You may change this dat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orrupting your data in any way, so you may change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even go back to re-create past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tandard practice in accounting is to clear expense and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t the end of each year (so you can start a new fisca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lean slate).  The balances of the expense and revenu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nsferred to an "equity" account, often called "Profit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9", "Retained Earnings 1990", or the like.  Once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year, you can't go back and modify the numbers withou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verse entries".  You can do this with CheckMate Plus (see "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under the "Transactions" menu) or you can have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"simulate" closing pas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scal Year Setup Window" has space for 10 "past years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year you enter, CheckMate Plus lets you assign an "equ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clear all expenses and revenues to.  IMPORTANT!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ly "simulates" clearing the values!  This way, you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action detail and the ability to modify past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ver ten years!  The only time you'll see the balance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n you print accounting reports (such as balance shee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s).  You won't see them transferred when you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s in the "enter" or "edit" features of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"Past Years" as "years" only ("1989" for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d ending months depend upon the starting mont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Fiscal Year Start".  After you enter each yea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account you want to clear each year to.  This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quity account" (account numbers will range from 30000 to 3999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reate these accounts before you can specify them 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detai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You don't have to specify past years if you don't want t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simply carry balances forward for any year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What we've given you is maximum flexibility unparall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ember you can make the assignments permanent when you "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under the "Transactions" menu.  When you do thi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be able to view or edit those past transactions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erase them) but you will see the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appear in the correct equit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"Current Fiscal Year Start" and all "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Protecting Your "Audit Tr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CheckMate Plus allows you to retain many years wor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we included an "audit trail lock" which lets you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to your audit trail.  If you choose to activate the "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", CheckMate Plus won't let you edit or delete any transac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entered before the current system date (unless you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dit lock" password).  This password is completely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 (See "Password Setup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Audit Lock" from the "Setup" menu to enter the "Audi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.  You have three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have a YES/NO question asking you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k data edit capability.  The default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'll see the "Last Date Run".  CheckMate Plu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is each time you run.  You can't "fool" CheckMate 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cause CheckMate Plus will never set this date "back" (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OS date won't help).  We included the date her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nually set it back for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tem you can enter is the "audit lock password". 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is password each time you try to edit or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or account that was entered before the "Last Date Ru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nter this password and turn the "audit lock" on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"YES" to the above question), press [F10]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!: Once you've turned the "audit lock" on, you w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get back into the "Audit Lock Setup Window" unless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dit lock"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your password, you'll need to send your dat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ch and we will manually change it for you.  We charge a nominal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service.  Call (904) 271-03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"Screen Saver" option from the "Setup"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een-Save Setup" window will appear.  In this wind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or disable the screen saver feature.  You can also indicat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hat you want CheckMate Plus to wait before it will bla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customize the message that CheckMate Plus display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aver is active.  Remember that the screen will on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keyboard activity is detected for the indicated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Delay times are approximate, and can vary based on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[F10] to save your setup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reen blanks, CheckMate Plus will display a slow-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screen save feature is active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key to restore the scree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lor monitor, you can customize the screen col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lect "Colors" from the "Setup" men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heckMate Plus displays a "sample" window (so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color choices will look like)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 colors to customize" field.  When you first enter the "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, the window colors to customize will be the "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.  If you want to change, say, the MENU colors, press [alt-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p-up the "window select" menu.  Pick "Menu Colors"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le window" will change to reflect the current menu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each window's foreground (bright characters), mid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m characters), background color, and "revers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modify a window's background color, press [F5]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"toggle" the color).  Keep pressing [F5]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lor togg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     Toggl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4]      Toggle Mid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5]      Toggl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6]      Toggle "Reverse"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4.1: Color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tup all the colors (in all the window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, press [F10] to save your choices to disk.  [ESC]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lot of "bells and whistles" which are fu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and pleasing to use.  Some people, however, would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turn off 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the way CheckMate Plus opens and closes "windows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Special Effects" from the "Setup" menu.  The "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Setup"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CheckMate Plus to give an audible 'opening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, then set the "do you want sound effects" fiel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windows to "explode" and "implode", then leave the "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exploding windows" field "YES".  Otherwise mark i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set the speed for the exploding and implod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ed for exploding windows".  Set this field to "zero"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windows.  Numbers 1 through 9 will gradually de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ing speed.  This field will have no effect if you have expl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urn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[F10] if you want to save your setup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Video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an display some nice graphical reports (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isplay card in your computer).  To select your video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Video" from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a "menu field", so you can press [alt-F10] to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s.  The seven options you have correspon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Graphics (no graphics card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       640 x 200 dots, 1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       640 x 350 dots,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      640 x 480 dots,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 720 x 350 dots, 1 color (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SVGA 800 x 600 dots,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SVGA 1024 x 768 dots,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14.2: 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nsure as to the type of display you have, try "VGA"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most of today's systems.  Otherwise, check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anufacturer or your sale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option, and press [F10] to save it.  Press [ESC]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asswo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curity, you may password protect each CheckMate Plus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.  Select "Passwords" from the "Setup" menu to rea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 Setu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"password" you want in the "Password" field.  It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ight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on't require a password unless you set the "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Program Start" to "YES" (and save your chan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).  Once you do this, CheckMate Plus will ask for you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will let you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not be able to enter the "Password Setup Window"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 CheckMate Plus associates the password with the data fi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ing CheckMate Plus or erasing CMPLUS.OPT (the option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efeat the secu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your password, you'll need to send your dat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ch and we will manually change your password for you.  We char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 for this service.  Call (904) 271-0316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File Paths" from the "Setup" menu causes the "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ies" window to appear.  This window simp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program and data file directories (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m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 directory is the directory you were i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CheckMate Plus.  You entered the data file 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hen you started CheckMat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&lt;data file directory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General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General" from the "Setup" menu to pop-up the "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     You can pick from a variety of "date formats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display all dates in this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"menu field", so you can press [alt-F10]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iddle button on the mouse to pop-up a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nter free-format no matter which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.  CheckMate Plus will rearrange the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y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       Some of the date formats have "separators"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7/05/90 uses a "/" for a separat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at separa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 If you choose the minus sign ("-")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or, you won't be able to use the minus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crement" the date while you're enter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Symbol  You may set CheckMate Plus' currency symbol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enter this symbol as an ASCII decima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for a dollar sign ($) is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/Cheque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tell CheckMate Plus to spell "check"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heque" in most places throughout its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nly exceptions will be text field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prior to turning this option on.  (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articularly true in the "split"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lling "check" will still appear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 entered before changing the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/Decimal Poin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can "reverse" the order in 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commas and decimal points in number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entered and display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your display selection, put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and press [ alt-F10] to pop up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   Accountants tend to avoid using the minus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 negative numbers.  They prefer to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n parentheses.  CheckMate Plus let'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how you want to display negat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heses appear only on the reports (and not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t the options, press [F10] to make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 [ESC] returns 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Repor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many options for controlling the output an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ed reports.  You can set these options at print tim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define default settings (so you don't have to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print a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eport Printing" from the "Setup" menu to pop-up the "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        You can set the "margins" (top, bottom, lef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).  Express the top and bottom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, and the left and right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CheckMate Plus assumes that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xed width" fonts for your reports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ortionally spaced fonts).  Most printers d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at least have the option to use) fix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does not support "postscript"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s      Paper size is a function of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you can print and the number of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.  These numbers are absolute (i.e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printers put 66 lines on a page.  Many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, however, require built-in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s.  The Hewlett Packard LaserJe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characters per line you p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be determined by either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per (most paper is 8.5" wide) or by the "pitch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.  For instance, if your print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mpressed" mode (17 characters per inch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132 characters on a standard letter-sized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You can use the "Printer Setup String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scussed below) to "command" your pr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     You can tell CheckMate Plus to "pause"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o let you feed paper (if you're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 printer or 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   CheckMate Plus lets you direct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PT1, LPT2, COM1, or COM2.  Set your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Port for Reports" fiel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nu field", so press [alt-F10] or the cente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to "pop" the menu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s    CheckMate Plus lets you define printer "setu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xit" strings to control such things as margi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pitch, attributes, etc. 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s the "setup" strings to your printer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report and the "exit" string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you may want to "command"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 17 characters per inch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  You would enter the proper "control cod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robably want to use the "exit" str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your printer (for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control codes can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manual.  The format for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ck-slashes delimit the codes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ring represents an &lt;ESC&gt; 'U'.  (That'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-capital-U).  This is a popu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 default options to disk, press [F10].  [ESC] retu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Report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Report Headings" from the "Setup"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pens the "Report Heading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up to ten lines of information (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each line as you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rints these lines at the top of the first pag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(except for blank lines at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headings, and then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up" menu.  Press [ESC] without pressing [F10] to abort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Accounting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tutorial is intended to give you a start into the wor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cal accounting.  It is by no means exhaustive, but it sh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ing.  If you run a small business, this primer will help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ill obtain a complete text or hire an accountan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keeper) to help you with some of the more difficult su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heckMate Plus follows standard accounting rules, virtuall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text will be compatible.  If you're a casual or hom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frightened if this primer makes things seem complicated!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use, the rules of accounting can be can be greatly rel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What is Accou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is the term we apply to the discipline of mai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accurate financial data.  Over the years, some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ractices and conventions have developed.  Adhering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will make your accounting data compatible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's data, and consequently it will be easier for oth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  This is what we refer to as "classical"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usiness, proper accounting can spell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and failure.  The fruits of the accounting system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you can generate.  These reports can help you analy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 and make decisions based on past and present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se reports available can you give you the competitiv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ucceed.  Also, most banks, as well as the IRS, will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your balance sheet and income statements before doing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, we must divide your holdings, debt, expenses and incom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roup these items under 5 categories:  ASSETS, LI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, REVENUE,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1  What are ASS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are money, land, items, etc that you have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they are anything that holds any value. 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wn something for it to be an asset.  For instance, the bank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deed to your home while you pay off the note.  B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home is under your control, it is still an asset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see below how we can balance this asset with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t (or liability).  Assets can take many forms.  If someone ow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for instance, then you have an asset in the form of a no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2  What are LIAB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re any debts you owe.  In the example above, we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(our home).  But we also owe money against the home, an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ability.  Not all liabilities need be bank loans.  In a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we owe to our employees (in the form of pay) is a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tax we owe the government is also a liability, as is rent 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n short, any time we owe money or services we have a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3  What is EQU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 is the difference between our assets and our liabiliti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 in your home, for example, is the difference between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home (your asset) and the money you owe (your liabil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otal net worth, then, is the delta between all of your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of your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4  The Accounting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above relationship that forms the principle behind clas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.  We can state that relationship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 - LIABILITIES =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do a little math, we can rearrange the abov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 = LIABILITIES +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is referred to as the ACCOUNTING EQUATION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.. it i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of this equation is clear.  If you increase your as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omething else has to change to keep the equation true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buy a car, and hence increase your assets (you now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).  To keep the above equation true, you must d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crease another asset (pay cash or trade for the c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crease a liability (borrow the money for the c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ncrease your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options are straightforward and are easily underst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ption is a little more difficult to understand until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plore how we can make changes to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5  What are REVENUE and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ategories we discussed above describe your financial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"static" way.  There is no way to either increase nor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t worth (equity) by merely adding assets or li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ses provide this a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is money you take in, usually in exchange for goo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  Revenue has the characteristic of INCREASING your equ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n asset will increase (such as cash) with NO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in a liability.  Not all money you take in is revenue. 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in payment of a debt, for example, increases an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h) but also decreases another asset (the note you hold). 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s that your equity is unchanged.  In the above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obtain the new car by working for it, or maybe by winn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est.  In either case, we have increased our equity b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we have increased our assets (the price of the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reduce your equity.  A good example is your power bi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the bill with cash, and your assets are reduced.  But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a liability, and you did not increase another as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ity was consumed!  Whether or not goods or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sumed" is one good way to tell expenses apart from li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a business or a corporation, you can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crease the company's equity in another fashion.  When you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you DIRECTLY increase the equity in the company.  Bu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quity in the company that has increased, but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ght the stock.  In fact, a company can have many, many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y we will often refer to equity as OWNER'S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ets' get back to revenue and expenses.  There is y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e should document here.  This one is more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(or LOSS) = REVENUE -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f expenses exceed revenue, we have incurred a LOSS. 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inute to point out that (LOSS) here is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s typically do not like to use negative numbers, bu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negative amount by enclosing it in parenthes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, we give you the option of using either conven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, the difference between revenue and expenses will t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crease or decrease our equity.  Also notice if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then either assets or liabilities must change.  Let's s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ur a loss, and equity decreases.  To make the accounting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true, we must either draw on assets (maybe take cash to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or increase liabilities (perhaps borrow money to make u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ses are actually only extensions of equity.  We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heir own categories since it is useful to treat them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mputing profit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How does it all work in real li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and tie the above principles together, let's hypothes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ompany, called XYZ Shoes, Inc.  We will draw o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remainder of this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1  What are ACCOU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re the accountant's method of separating and det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s under each of the above categories.  You can thin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 as the dollar value of each item.  We will gi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 descriptive name, as well as a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re logical entities, and it may be difficult to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m from one another.  This is OK, because we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.. we merely need to track the current value of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may be starting to seem confusing.  An example her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Consider our ASSETS category.  We will use accounts to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detail the assets of the XYZ Shoe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:                      1,485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Account:          1,642.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:  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:                 9,251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up Truck:             13,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Furniture:          4,4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Equipment:          7,550.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:       2,264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A.1: Assets of XYZ Shoes, Inc as of Ma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we listed has become an account.  The total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ccounts will be the total assets for XYZ.  Now let's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equity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Payable:         1,34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aries Payable:         3,1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Tax Payable:          437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Tax Payable: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tgage:                84,055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A.2: Liabilities of XYZ Shoes, Inc as of Ma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Capital:         54,430.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/Loss:       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A.3: Equity of XYZ Shoes, Inc as of Ma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ssuming (for the purpose of this example) that the abo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rue on Jan 1, 1987.  Profit/Loss is zero, since we have in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xpenses nor made any revenue in the new year.  We will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nd see how the profit b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otal the amounts above, you'll see the accounting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But don't bother just yet... we will prove it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construct our "Chart of Accounts", which is simply a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our accounts.  We will also add our REVENUE and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hile we are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f Accounts Report                              Mar  1,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     Cash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     Checking Account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2     Building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3     Inventory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4     Pickup Truck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5     Office Furniture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6     Office Equipment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7     Accounts Receivable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8     Purchases       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LI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0     Accounts Payable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1     Salaries Payable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2     Sales Tax Payable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3     Income Tax Payable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4     Mortgage               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EQU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0     Initial Capital 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1     Profit/Loss     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999     Non-Accounted For Funds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RE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0     Sales           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1     Misc Income            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EXPE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0     Cost of Goods Sold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1     Salary Expense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2     Utilities Expense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3     Interest Expense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4     Misc Expense    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YZ Shoes, Inc.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A.1: Chart of Accounts for XYZ Sho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d CheckMate Plus to print the chart.  See the account numb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major categories are numbered '1' through '5',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under them begins with the same number.  This is a comm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way to number and group your accounts.  The 'DB' and 'C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for 'debit' and 'credit'... we are just about to get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2  What are DEBITS and CRED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sense when you use cash to pay a loan, you decrease an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h) and decrease a liability (the loan).  It is easy to visual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so easy to document.  Accountants use a system of 'debits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edits' to document the flow of value.  Also, remember accoun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negatives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ccount has a balance.  We saw that the sum of the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must equal the sum of the liability and equity account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, arbitrarily, that assets have DEBIT balances a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equity have CREDIT balances.  Therefore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balance equals the total credi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a!  You may well be wondering how we decided to assign "type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s.  It is strictly a way of looking at the data.  If we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have debit balances and both liabilities and equity hav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, we have merely transformed the accounting equation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 =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inute and let this sink in.  The concept is the same..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changed the notation.  When you understand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 debit and a credit, you'll be over a major hurd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e basic premises of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transform this notation into practice.  An asset carr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balance.  This means that when we wish to INCREASE the asse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DEBIT the account.  So, if I start with $50 in an account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$100 debit, I now have $150 i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unfamiliar with accounting may scratch their hea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Does it seem backwards?  After all, when the bank DEBITs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my assets DECREASE, not increase.  True, BUT the de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ank's point of view, not yours!  The debit did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's assets (at your expense!).  That is why w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types as BANK DEBITS and BANK CREDITS (in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, so there is no confusion on whose point of vi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we will credit a liability or equity account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Can you see that when we want to DECREASE a liability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it?  Let's look at the payment of a loan again.  We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..  one called 'CASH' and one called 'LOAN'.  CASH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(debit) account and LOAN is a liability (credit) accoun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ke payments on a loan, both accounts must decrease (ca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less, and now we owe less).  Let's see i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$50.00 cash     (credit CASH $5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loan $50.00   (debit LOAN $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we have done?  We have credited CASH and debited LOA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debits ($50.00) equals the sum of the credits ($50.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still not be crystal clear, but give it a little time. 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cumented above is a TRANSACTION.  The transaction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of our accounts.  As always, we MUST make sure the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is satisfied.  To do this, the transaction must not distu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balance of the equation.  Hence, all debit entr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must equal all credit entries in the trans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ly, here is how CheckMate Plus would doc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Notice that the sum of debits and credits do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Jul  1,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Account Name       Description         Debit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  -----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Payment to LOAN                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5  LOAN              Reduce LOAN               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0.00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.2: Sampl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ransaction is a "double-entry" transaction since w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ntries (to show how the money flowed from one acc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).  Now you can see why people call true accoun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-entry" systems.  In real life, however, money often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d from many accounts in the same transaction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make up to twelve entries pe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ee how this would work.  Assume Mr. Jackson walks into XY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room and wants to buy a pair of alligator skin boots with in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ruby trim.  The price on the shoes (on sale) is $999.95. 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 has good credit, and decides to pay $200 cash and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in weekly installments of $50.  How would this transactio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Mar 22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Account Name       Description         Debit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  ----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7  Accounts Receivab  On Credit               8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2  Sales Tax Payable  5% Sales Tax                  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  Sales              Mr. Jackson                           99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 Down Payment            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49.95      1,0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.3: Sample Sales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transaction, we have made four entries.  We have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bited) two assets, CASH and ACCOUNTS RECEIVABLE.  We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(credited) a liability (SALES TAX PAYABLE) and a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LES).  Mr. Jackson has paid $200 and still owes $849.95 for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1049.95 (including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ake a moment to see how future transactions will devel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Mr. Jackson makes a payment on his boots, we will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rease) CASH and credit (decrease) ACCOUNTS RECEIVABLE.  Also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ay the state our sales tax due, we will credit (decrease) CAS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(decrease) SALES TAX PAYABLE.  For you folks in busines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how the sales tax never found its way into either reve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?  It shouldn't, since the collection and paying of sale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ffect our profit or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profit and loss... how much profit did we make whe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he boots?  Well, the cost of the boots falls into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GOODS SOLD.  But rather than calculate profit on every s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uses the End-of-Period Adjustment method. 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XYZ will take an inventory of all shoes in sto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current (closing) inventory and last mont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ening) inventory is entered into the journal.  As we make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month, we enter them into an account calle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hange in inventory will include these purchases at month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we must also "clear" our PURCHASES while we calculate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he two is COST OF GOODS SOLD for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, suppose XYZ had $9,251.11 worth of shoe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.  At the end of March they had $9,145.00 worth of sho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  During March, they bought $1,628.02 worth of new shoes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ST OF GOODS SOLD during Mar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alculate the change in Inventory during the month of M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 by subtracting the balance of Inventory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from the balance of Inventory at the end of M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t end of February:      9,25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t end of March:         9,14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Inventory                  10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record the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Account Name       Description         Debit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  ----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3  Inventory          Change in Inventory                   10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8  Purchases          Clear Purchases                     1,628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  Cost of Goods Sold For March 1987        1,734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734.13      1,734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.4: Sample COG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GS (Cost of Goods Sold) for March was $1,734.13.  I realiz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ind of a whirlwind approach to accounting methods.  Rememb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primer designed to get you started off.  Ther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volumes written on accounting, and we can't hope to c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s here.  If you need to do serious business accounting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 that you get yourself a good book or an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you now can visualize this subject of debits and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ope you have a grasp on the concepts of profit and los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pursue that topic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Accou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accounting period (usually a month or quar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generate a series of accounting reports.  There are two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reports (ledger and summ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reports are very detailed.  These are your ACTIVITY RE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A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the activity report lists all accounts sequentiall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and credit summary of each.  If you make end-of-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(like the one discussed above for COST OF GOODS SOL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help you collect the figures you need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your TRANSACTION REPORT, details all entries for the mon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as your permanent record that these entri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"manual" accounting system, you have to POST the each perio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before you can generate the "summary" repor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transferring all debits and credits for each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accounts in the ledger.  This can be tedio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!  Thank goodness the computer (and CheckMate Plus) will do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  CheckMate Plus actually posts "on the fly" as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s.  (This is a very powerful feature, as it let'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ckup" if you need t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discuss the "summary reports" (which are the Balanc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come Statement).  These are the real fruits of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in maintaining an accounting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  The Trial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manual" accounting systems, accountants generate a "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ctually "post".  Since CheckMate Plus let's you post "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y", you can generate this trial balance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 trial balance is is a list of detail account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ebit or credit balance.  If everything's OK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redits should equal the total of debits.  Accountant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lance to make sure no "balancing" mistakes were ma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ial balance fails (i.e. debits&lt;&gt;credits), you've mus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x the error before creating a final Balance Sheet and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"forces" your books to balance by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ing" transactions that are not "balanced".  It assigns ex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to a special account (Non-Accounted for Funds)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mit this account in the Trial Balance, however, so you can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Trial Balance for XYZ Sh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lance                                          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                              Debit  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       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                      1,685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  Checking Account                        1,642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2  Building                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3  Inventory                               9,1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4  Pickup Truck                           13,0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5  Office Furniture                        4,4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6  Office Equipment                        7,550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7  Accounts Receivable                     3,114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8  Purchases                               1,471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0  Accounts Payable                                      1,3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1  Salaries Payable                                      3,1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2  Sales Tax Payable                                       487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3  Income Tax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4  Mortgage                                             84,055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  Initial Capital                                      54,430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1  Profit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  Sales                                                12,488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1  Misc Income                                             3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  Cost of Goods Sold                     10,537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1  Salary Expense                          1,2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2  Utilities Expense                         12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3  Interest Expense                          128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4  Misc Expense                              28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56,277.27    156,277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, Inc.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.5: Trial Balance for XYZ Shoe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2  The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accounting equation?  The way we prove we hav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ules is through our BALANCE SHEET.  The balance she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etailed or very general.  CheckMate Plus will generate a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that will list ALL of your asset accounts and show how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against ALL of your liability and equity account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etailed balance sheet.  If we summarized the data (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by customizing your reports), you could produce a gener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  The balance sheet is a snapshot of the company's hold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t at a given instant.  It does not reflect the passage of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rather shows an entity's curren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 worth a thousand words.  Below is an exam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.  Notice the total of assets does indeed equal the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                                         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 of Mar 31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                     1,685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  Checking Account                       1,642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2  Building               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3  Inventory                              9,1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4  Pickup Truck                          13,0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5  Office Furniture                       4,4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6  Office Equipment                       7,550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7  Accounts Receivable                    3,114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8  Purchases                              1,47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ssets                                           143,998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ABILITIES AND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0  Accounts Payable                      1,34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1  Salaries Payable                      3,15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2  Sales Tax Payable                       487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3  Income Tax Payable    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4  Mortgage                             84,055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iabilities                                       89,038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0  Initial Capital                      54,430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1  Profit/Loss           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999  Non-Accounted For Funds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REVENUE                                12,808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EXPENSES                               12,279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quity                                            54,960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iabilities + Equity                             143,998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, Inc.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.6: Balance Sheet for XYZ Sho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3  The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Statement, on the other hand, does reflect a ch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period to the present.  It is simpl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SES for a given period.  You can create month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, and yearly reports, and, like the balance sheets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general or very specific.  CheckMate Plus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very detailed monthly, quarterly, or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s.  An example (for XYZ shoes) is presen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all hypoth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                                      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r  1, 1987 to Mar 31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0  Sales                                 12,488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1  Misc Income                              3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evenue                                             12,808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0  Cost of Goods Sold                    10,537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1  Salary Expense                         1,2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2  Utilities Expense                        125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3  Interest Expense                         128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4  Misc Expense                             28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xpenses                                            12,279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rofit (Loss)                                          529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, Inc.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A.7: Income Statement for XYZ Sho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re produced at the end of an accounting PERIOD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, and are called End-of-Period Reports.   You'll als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end-of-year reports, which are essentially repor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last month and BEFORE you do your end-of-year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offer a wealth of information.  As you produ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nth, you can draw additional information by compar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th old.  These reports will also be helpful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ing taxes (or surviving an audit) and when negotia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for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users have the opportunity to see trends in their spending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fy their net worth.  Few individuals or families REALL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are financially.  CheckMate Plus can help you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go farther by showing you where they went in the p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4  Where does it all 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n't quite finished yet.  There is still one more top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... ending the accounting year.  At some point we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 cumulative data and "reset" our books.  This is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yea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zero out our current balances at the end of a year.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any year, our current balance for each accoun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he last year's balance for that account.  This makes se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hink about it, but there is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REVENUE and EXPENSES are actually subsets of EQUITY?  W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separate during the year so we can quickly assess our profit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.  At the end of the year, however, we want to zero the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nse accounts and start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we change an account's balance we must make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other account (remember the accounting equation!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"zero" our revenue and expenses, then, we must make bal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some other appropriate account.  This balancing ac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alled "Profit and Loss" or "Retained Earnings."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(or loss) for the year is the difference between reven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, these names are both appropriate.  For this discussion,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account PROFIT/LOSS.  This account, by the way, is an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do we do?  Well, we simply transfer the balanc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ccount to PROFIT/LOSS.  Since revenue accounts ar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, we do this by DEBITING each revenue account and CR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/LOSS.  So debits and credits are equal, and all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now have a current balanc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peat the process with all expense accounts.  Our de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are reversed now, however, since expenses are DEBI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see PROFIT/LOSS now holds the DIFFERENCE between reven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utomates the end-of-year routines as well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accounting year, all you have to do is change the "Fi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tart" and CheckMate Plus knows to treat EXPENSES and REVENU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" on that date.  You can assign all previous profits (or los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account under equity (for the balance sheet).  Now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y for a new year and can track our profit and loss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 of previous years'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5  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ertainly hope this primer has been of some use.  It is not me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ubstitute for formal education, since it is much to brie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many of the aspects of accounting you'll encounter as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me or business.  It should give you a push, howe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make talking to your bookkeeper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utomatically supports checks from NEBS Computer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receive a package containing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long with the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supports the following NEBS formats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9025 (multipurpose check with stu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9029 (multipurpose check without stu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9027 (laser check with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ntact NEBS directly, call NEB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388-3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MPORTANT!*  You must give them this mail cod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send you information or take your order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also send you a sample package with complete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If you'd like to order checks before you register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ch, Inc at (904) 271-0316 and ask for the NEBS sample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gladly send it to you without any pressure to register (we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be completely satisfied with CheckMate Plus before you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and Where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by telephone, mail, or FAX is ordinarily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.  We'll help you ONE TIME before you regis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stall CheckMate Plus for evaluation or to answer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 or require technical support, call ou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line.  Before January 15, 1995, call (206) 698-7754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15, the area code is changing, and you should call (360) 698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754.  Do not call our toll-free order number with questions,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 there can't help you (they are completely unfamilia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operation).  Our FAX number is (904) 271-0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rite us a letter if you wish, but we are often swam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it may be some time before you receiv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ach us for technical support on CompuServe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7 in the PC Vendor A Support Forum.  Just type "GO PCVENA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all users (registered or not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with 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a CompuServe subscriber and would like a FREE IntroPa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800-848-8199 and ask for operator 154.  The IntroPak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ign-up and $15 online credit (so you can explor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nding a dime!).  This free offer is courtesy of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 Association of Shareware Professional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 or send a CompuServe message via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ID: 70007,3536.  You may also FAX your messag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616-788-2765.  For faster service be sure to inclu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C] 12, 14                audit lock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] 12, 14                audit lock password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2] 38                   audit trail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10] 13, 14              AUTOEXEC.BAT reminder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J] 35                    automatic "reminder"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M] 14                    automatic transactions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nd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12, 14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S] 14                      backup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ltiplication 99            Balanc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lance sheet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       Balance Sheets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 24, 127        Bank Credit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status 26             Bank Debit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124                Begin 85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equation 125,      bottom lin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1                        browse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reports 134        browse window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21                   budget 24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127                  Budget Reports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25                built-in variables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stub 34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on date 46            calculator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99                   CGA 7, 101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1 86, 98              Chart of Accounts 14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2 86, 98              check layout 24, 83, 8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3 86, 98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24, 29                 designing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14                         language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86, 98                    preinstalled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String 86, 98          Check Number 86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61, 63                  check number 24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145                       check printing 34, 38,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ts 21, 124                checking accounts 21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     Checks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145         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 Deposit 27                   ordering 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 Withdrawal 28                printing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 30                    End 85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ransactions 79      end-of-month adjus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116            end-of-year routines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85, 89                 Equity 21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93                       exit strings 65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 93                       Expenses 21,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Off 85, 90              exploding windows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On 85, 90               expressions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86, 97                  numeric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29, 86                  string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unding a fixed 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3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144                FillersOff 85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ion 99              FillersOn 85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 accounts 24, 28        filter definition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account 9, 26         filter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goods sold 133           deleting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28                       retrieving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130                      saving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 symbol 120           filter flag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reports 68            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stub 34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scal year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       floating point numbers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14                 For 86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path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86, 96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29                       getting started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ctivated                graph type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41            graphics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Cleared 30                  account activity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119                  account balance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s 15                  budget analysis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                           debt to assets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13                  debt to equity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 28                        debt trend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 130                       expenses by month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 27                      expenses vs income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accounts 21, 22           income by month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99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entry 131              hard disk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                report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15               help 9,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16                     Hercules 7, 101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7, 101,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statement 139          operator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Statements 54          order of precedence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85, 91                  overwrite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7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96                    Page 85,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Control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                        page control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94              Paper size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per size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                  parentheses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checks 82, 84           passwords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printers 121            past years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121                  past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Run 115             Pause 85,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ies 21, 125           pausing the printer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65             PayTo 86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s 112                     pin-feed checks 82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nu key 13             PRINTED 82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nus 13                Printed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127, 132                 printer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93                       Printer Port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2 93                       printer port 64,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ter strings 65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                   PrinterString 85,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64                    printing chec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30                          "batch"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ransactions 47          printing to a WKS file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86, 98                 printing to an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 33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quirements 7         printing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tatus 14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key 14                   printing to the screen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ransactions 39          PrintTo 85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11                      profit 126,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7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river 7                real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7                       rebuild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"sets of books"      rebuild menu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       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ounts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       complete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Check 85, 91                  index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Accounted for Funds       reconciliation 30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 25                     repair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32, 37                  repeat optio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date 61                Special Keys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ooter 64              split 30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headings 123           split window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parameters 64          statement date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itle 64               string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utilities 64           Stub 85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                      stub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60                Stub Layout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sheet 54           stubs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dget 58                  subtraction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of accounts 53       summary accounts 21,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balance sheet       system requirements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income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58               Tax Ded 86,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rameters 121     tax deductibl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ing 68               technical support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51          top lin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statement 56        transaction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activity 52            customizing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transaction 53    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61                    closing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61                   deleting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ciliation 81             editing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54                    entering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50                expensing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balance 56           trial balance 56,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nue 21, 126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entries 114           utilities menu 33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balance 36               report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CheckMate Plu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scripts 46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 85, 94,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       variabl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113                   variables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er 116              Vendor Account Number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45                     Vendor Acct# 86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46                    VESA Super-VGA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filter 12          VESA SVGA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Filter             VGA 7, 101,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18               video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Filter Window      virtual paper 61,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strings 65, 122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Lines 85, 93              whole numbers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effects 117             Withdrawals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ffects 117           WKS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messages 12           Writeln 85,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85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