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elect Sample Circuit menu with an impro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supports changing 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MOS and DTL Exclusive OR in the library to u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gates.  This modification results in fewer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hanges were made to the documentation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286 or late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name in the Analyze and Modif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ample Circuit menu will automatically execut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alculation to use a double precision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equations resulting in a more accu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gence criterion is between 1.0e-8 and 1.0e-1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P-N junction calculation to use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current.  This eliminates the oversh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voltage in previous versions and result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nswer.  This change modified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C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Darlington in the library with IC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.  Previous versions of this program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ircuits containing darling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hottky diodes to library, and replace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 with Schottky diod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w-Power Schottky sample circuits for AND, NAND, OR, 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-State gates.  Also added, Schottky Diode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overload check to decide if current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-emitter junction of bipolar transistors is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47K output resistors to all ECL IC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arious sample circuits, including SSSW, SSPOWS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POW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online tutorial that has Hyper-Text lik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accessed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Opening Menu to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irc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6 command to switch between Analyze Circu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he graphics' library file and renamed it from D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.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in the potentiometer calculation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y of the sam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