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ossword Creator, 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present on your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- registration forms/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.DOC     - Crossword Creator documentation, Part 1 -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WC.DOC      - Crossword Creator documentation, Part 2 -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WC.EXE      - Crossword Crea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.CWL     - English version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.CWH     - English version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.CWI     - English version HELP 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   - Crossword Creator installation and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.CWP        - Crossword Creator print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UZ        - sample puzz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CLU        - sample clue files; paired with *.PU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Crossword Creator's documentation,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.DOC and CWC.DOC files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COPY TOUR.DOC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CWC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