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Sept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 and Running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"Easy Up and Running Release"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asier installation and initial use. 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ading the QUICK.DOC first, the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  QUICK.DOC is for QUICK STARTS and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gether via telephone lines and modems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e, and arrange for input to be accept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and for both displays to appear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its capabilities include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kinds of security lockouts, file transfers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ation.  Its designed to blend into your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working software set, so its there whe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 the way when you don't need it. 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modem setup information for a number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, our mini and main-frame claims still hol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5.00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 and Running Update.  Eas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has small RAM size,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 in a complet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intrusive and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 developers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is script driven and can easi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mbine Hands On remote support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(s).  If you enter "INSTALL EDIT"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you are taken to the script are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DOC has distribution 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! 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