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File Transfers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to legalise you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Trigg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 Sample File Transf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  Backups and simila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 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 SUPPORT and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  ShareWare Vendor Notic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s On remote access software package uses the O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manager and file transfer package (OMI.EXE and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s very fast and can link many kind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 that OMI is used interchangeab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 of OMNI.  OMNI will allow you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your PC and any system that can run omi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put.  The source code for omiput and omige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for porting them to other systems (We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NIX bias).  In addition to being relatively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ut as fast as Zmodem and hydracom), the file transf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in the background while you use your DOS P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asks.  The background file transfers will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saver for some people.  This version of OMNI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ELEMENU for its editor and to make local and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can be installed to automate dialing and log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, saving time and frustration at the star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Check the WIZARD.DOC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automate enti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uses its own terminal emulation, which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.  Omi220 basically emulates a VT220 (or VT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will allow you to connect an IBM PC to a mini-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irectly or via a modem and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NI package allows you to transparently swap in O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's DSZ file transfer package, which handles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s very well.  Although, its likely that i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get too noisy you will find HANDS ON too frustr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remote access because it spends too mu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and re-sending screen updates to replac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ones.  Of course, DSZ defines compatibility and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nifty file transf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e Hands On distribution actually alt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s in the distribution.  This sharply reduces RA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nd .EXE file size while increasing speed, bu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virus checkers that go bonkers.  Also, if you pkli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 the .EXE's to make them smaller, you will be destr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tal configuration information in the individual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.DOC has sample scenarios or session setup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nfiguration Scenar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   Consultant/Client vi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    Remote/Shared vi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3    Laptop/Desktop via Direct C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4    Remote/Shared via Common Mini-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5    Home/Office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and configuration process actually mod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iles including:  OMIGET.EXE, OMIPUT.EXE, HOTALK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DIAL.EXE, HOEXTR.EXE, HOEXTS.EXE and HOMODSET.EX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installed by editing a configuration file. 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echnical people, a typical configuration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 Configuration File Note:  Do NOT change the ord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or delete any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1"        Communications port ("COM2" or base/interru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         Baud rate (typically 2400 or 96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Data bits (7 or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Stop bits (1 or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E"        Parity (NONE, EVEN, ODD, MARK or SP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SPEC"     DOS Command Interpreter (usually "COMSPEC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         Attribute for norm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   Attribute for marked block text (rever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            Attribute for highlighted text (high intens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         Attribute for column number when log file is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miput %s\r" Start of remote command to send (download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miget\r"    Remote command to receive (upload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0           Frequency of "bell" tone (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        Duration of "bell" tone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          Block size for file upload (1-25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Number of block buffers for upload (1-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        Send "break" in response to framing error? (YES/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           Length of "break"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         Time to wait before giving up transfer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0          Time to wait for first char before timeout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         Time to wait for subsequent chars in block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          Send &lt;c&gt; every &lt;n&gt; seconds (0 means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0x00"       Char to send (&lt;c&gt;) every &lt;n&gt;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OMI] %s"    DOS shell prompt forma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r"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"            Disconnect command fo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IPUT and OMIGET programs are often used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so its useful to edit the setup to includ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in:  "C:\HO\OMIPUT %s\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Trigg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remaining lines must contain 3 string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first string is the trigger string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The second string is the response to be sen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rigger.  The third string is the response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after timeout.  The number is the time to wa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(in 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ONNECTED"      "\D250\r"          "\r"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RESOURCE ? " "\D200G9000\r"     "\r"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NECTED TO"      ""                 ""  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rlogin: "         "\D200whoami\r"      "\B\r"          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nlogin: "         "\D200whoami\r"      "\B\r"          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:"         "\D200secret\r"    "\r"            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ion: "       "\D100d\r"         ""              4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users/"           ""                 ""             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erial port should be chosen to suit your own PC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1 and COM2 ports are supported by name;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COM3, COM4 or non-standard interrupt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the I/O port base address and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e.g. COM1 is 03F8/0C).  It doesn't hurt to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f the machine to see what is attached to whi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baud rate should be chosen to match your modem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st computers now expect 8 data bits, so this lin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st computers only require 1 stop bit, so this lin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st computers no longer use parity, so this lin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is is the path name of your DOS command interpreter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C:/DOS/COMMAND.COM - note / not \)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nvironment variable called "COMSPEC",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use this instead (as in the sample file abov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hing is to try shelling out to DOS using COMSPEC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work then try using an explici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ext four lines determine the video attributes that OM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for various purposes.  The first hexadecimal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background color, and the second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foreground color.  If you do not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, then you can play around with these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example above shows the correct commands to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on a UNIX system that has omiget and omi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one of the defaul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change the frequency and duration of the "bell"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sounds to get your attention.  The settings in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hould be acceptable to 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maximum possible block size for file upload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ize of the input buffer on the host computer. 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best performance if the input buffer is big en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s occur frequently, then experiment with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see the following paragraph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maximum number of blocks that can be sent during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cknowledgement also depends on the size of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put buffer.  If the input buffer is big en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8 blocks will work well.  If the input buffer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, you may need to cut this down to 1 and even cu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at 1 (see the previous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logging in at speeds other than the default,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have a bit of trouble working out what spee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For example, you may be sending at 14400 bau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ay be responding at 9600 baud!  In this situatio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necessary for you to send what is known as a "break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computer's attention.  OMNI can be install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350 ms seems to work well with most computers.  If th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o long then you may get disconnected.  If the brea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short, then it may not be noti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fter starting a file transfer, OMNI waits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that the host computer is ready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If this acknowledgement does not appea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OMNI must gi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ring file transfer, OMNI sends and receives "blocks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When OMNI is waiting for a block to be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only wait a limited time before sending a "wake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the host computer.  You can choose how impat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OMNI to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ce the first character in a block has been recei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block will normally follow at full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 much shorter gap in the middle of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mean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"intelligent" pads will log you out if you type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 minutes.  OMNI can automatically send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ew minutes if you have not typed anything.  The "NU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"\0x00" is usually quite harmless, and once ever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is frequent enough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shell out of OMNI to do something at the DOS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will be modified to remind you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OMNI first starts running, it will transmit th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 the modem.  This may be a dialing comm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connecting 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OMNI finishes running, it will transmit the 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the modem.  If your modem automatically ha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TR signal is removed (or you have a direct lin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do not need anything here.  However, if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s DTR, then you may need to send a command to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ng up the '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may have noticed in the sample above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"\r", \0x00 and "\D333".  These are used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effects that cannot be entered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string.  "\r" is the carriage return character.  "\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ine feed character.  Any character can be co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ts ASCII value in hexadecimal (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character (hex 0D) c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0x0D").  Delays (from 1/18th of a second to 255/18th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but specified in milliseconds) can be ente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of the form "\D500." (half a second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t the end of the number is ignored, and is only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f a numeric digit needs to follow a delay.  "\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OMNI to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OMNI starts running, after sending the modem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it then starts looking for any of the tr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 If it finds one, it transmits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tring, and marks the next line a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string (if the final trigger string is detect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 ceases checking for trigger strings).  If OMNI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for longer than the timeout specifi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string, then OMNI will send the timeout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or the current trigg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Norm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MNI (abbreviated OMI) has been correctly installed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ble to enter a command such as:  OMI UNIX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UNIX.OMI) and you will then be fully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thout having to type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key you type will be transmitted to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nd anything the host computer sends to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your screen.  OMI can thus be used exactly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OMNI has some extra capabilities not usually fou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OMI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        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display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set normal attribute and clear input buffer use thi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is left with odd colors, or if you want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login sequence for any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2&gt; restart automatic logi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2&gt; toggle column numb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pause display (works better t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resume display (instead of ) use these to sto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off your screen before you can rea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toggle LOG file (column number flashes if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) a log file records everything except "esc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that is displayed on your screen,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it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send DEL character (UNIX interrupt) probably on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NIX system, to stop the current proces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a "core du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send break to host computer this is the usual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a running program on a HP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exit OMI (or Alt-X) you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out to DOS (so that you can return to OMI later)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MI completely and disconnect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Home&gt; redisplay recent text that has scrolle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is will allow you to scan back through about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r five screens of text that have scrolled of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handy if something important just disappeare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!  However, if you are interested in going a long wa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is better to start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Up&gt; upload file using OMNI protocol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iles from your PC to the host compute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either text files or binary files. 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(for example, "*.DBF *.DAT" will transf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current directory that end with .DB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AT).  If the files you wish to transfer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, then you can use &lt;F10&gt; to shell out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, and then exit back to O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Dn&gt; download file using OMNI protocol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iles from the host computer to your PC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multiple file naming conventions of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hen specifying files 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file transfer is taking place, a number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right corner of the screen.  This is the tot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ytes remaining before the file transfer is comple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also show the most recent error message,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of the efficiency of the transfer (relat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 maximum possible effici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file transfer is taking place, you can also she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MI to use your computer for other purposes whil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akes place in the background. 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will still be displayed in the top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o that you have some idea how the trans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Sample File Transf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tep-by-step set of instru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all the .DBF source files from SA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called PCSALES on the HP9000 (assuming that OM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ectly install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ke SALES the current directory, as in:  c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Run OMI, as in:  omi unix You should now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ake the pcsales sub-directory the current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t the host end:  cd pc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Bring up the OMI file upload menu:  &lt;Ctrl-PgUp&gt; (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key, then type the PgUp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Select text file transfer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nter the names of the files to be transferred:  *.DB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that end in 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will now be transfer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WIZARD.DOC for information on the Wizar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Feeder for ways to automat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Backups and similar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backup using tools like PCtools then trans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files.  Others backup using the scheme shown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an ask for the BK backup tool that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backup capability to PKZIP, and can optional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cryption portions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also consider the QuickFix System, which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file changes instead of complete files. 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 file describing the file changes with a too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pdate the changes o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File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and Omni allow you to choose various metho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mentioned just above has an encryption option for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users.  The combination of encrypting and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tool is very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eople can use their modem and communications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 Bulletin Board System (BBS) and download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tty Good Privacy software (PGP).  PGP does an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ackage includes a tool called CRYPT.EX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TSCRYPT.EXE, that provides file encryption/decry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, preferab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m, to technical support when you discove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Suite 606 6455 Willingdon Ave Burnaby, B. 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y, using internet mail is easy.  Try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is document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1994 P. C. Softsmith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File Transfers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, PORTIONS OF THIS DOCUMENT AN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CENSED COPYRIGHT MATERIAL COURTESY DOUGLAS THOM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has been developed from TeleReplica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operation of the author, and a propor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being forwarded to Douglas Thom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ShareWare Vendor Notice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hareware vendor, please feel free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th your standard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