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der / Registration Form - ZIPPER Payroll (1.75g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: ________________________ STATE:_____  ZIP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: _________________________   FAX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                        ( $67.00 )       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 One year of technical support &amp; ta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pdates, a printed user's manual, &amp;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-2 forms (See FOR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                   ( $5.00 )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W-2 Forms (See FORMS.DOC)     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otal                                 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Tax   (Washington residents only - 8.2%)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                             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THE FOLLOWING SECTION IF ORDER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sterCard [ ]    VISA [ ]    American Express  [ ]    Discover  [ 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_______ _______ _______ _______   Expiration Dat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n Card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_________________________________   Dat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with payment or     ZIPPER Brand Software (formerly SOFTCR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credit card      3612 122nd Plac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above to:            Everett, WA 98208-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ice:  (206) 728-8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  :  (206) 337-1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ine orders accepted =&gt; BBS  :  (206) 337-78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: edprotas@interser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mpuServe: 71221,37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