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contains a description of the ZIPPER W-2 program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is for shareware disk vendors and BBS's to utiliz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iew of this product.  This descriptions may be used for inclusion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d, on-disk, or on-line catalogues. Questions and/or commen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rected to the author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OGRAM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PER W-2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PER W-2 provides a simple solution to the annual requirement of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-2 forms required by the Internal Revenue Service, and the 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ministration.  W-2 information is entered directly into an on scree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looks like the paper form.  Data can be updated and print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 When you are ready, this information gets printed onto pre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tor feed, W-2 forms.  ZIPPER W-2 automatically calculates sub-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tals as required.  Automatically creates, summarizes and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-3 as well.  Supports all dot matrix printers. Registration fee of $29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 $5.00 shipping &amp; handling includes 1 year of free unlimited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, a printed User's Manual, 8 free W-2 forms, a free W-3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, and unlimited access to the shareware library maintai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CRAFT BBS.  The shareware version includes all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FTCRAFT - 3612 122nd Pl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oice: (206) 728-8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: (206) 337-1842    CompuServe: 71221,376 (Ed Prot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CRAFT BBS: (206) 337-7868 (14,400 8/N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