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program, place the 3 1/2" disket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drive A: for example, make A: the defaul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A:&gt;_ prompt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   (press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instructions on the screen.  The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llation is C:\VEHICLES.  You may enter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ectory for YOUR installation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use the &lt;ENTER&gt; key to place or remove an X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selection.  (Probably to install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the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ANUAL for The TRUCK DATA SYSTEM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ng file named MANUAL.EXE An addend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manual is in ADDE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print a copy of these instructions directly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.  Just put this diskette in drive A: ( or any drive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A: the default drive by typing A: and press &lt;ENTER&gt;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your printer is on and ready -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 -p  ( and press &lt;ENTER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62 pages of instructions.  To print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pages of the addendum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ND -p  ( and press &lt;ENTER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ould rather, you may also extract the user manu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diskette or to your hard drive.  The filse are PKZIP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ing files and can be unzipped by copying them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irectory or to another diskette and, at the 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rive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  ( and press &lt;ENTER&gt; 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DDEND  ( and press &lt;ENTER&gt;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ive files in the user manual - TLCVER6.NO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VER6.NO2, TLCVER6.NO3, TLCVER6.NO4 and TLCVER6.NO5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over 190,000 bytes.  The addendum is 16,2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UCK DATA SYSTEM is Copyright 1988-1995 TLC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written by James H. Wilson.  This copy of The TRU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s distributed through SHAREWARE and you are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or a reasonable evaluation period...say, about 30 days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e program to be useful and you continu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end a registration fee of $125 to TLC Softwar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gister, we will send you a diskette withou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  Your diskette will include the $200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75 work order option at no extra cost plus, a prin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, you can receive telephone support as needed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on our mailing list to receive update notices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ee offers.  Your registration supports the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mproving the program to better meet your need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 NETWORK version of the program.  The fee for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$500 with unlimited users on a single network. 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user registration fee for the network version is $4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you to get the benefit of the special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fees, BE SURE TO MENTION THAT YOU ARE PA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REGIT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your convenience in registering, there is an Order For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this diskette.  You can print a copy of the Order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same instructions as for the User Manual excep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ORDER.FRM 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UCK DATA SYSTEM program is produced by James H. Wilso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 of the Association of Shareware Professionals (ASP). 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s to make sure that the shareware principle work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unable to resolve a shareware related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SP member by contacting this member directly, ASP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to help. The ASP Ombudsman can help you resolve a dis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problem with an ASP member, but DOES NOT PROVID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FOR MEMBERS' PRODUCTS.  Please write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nd a CompuServe message via CompuServ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