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ILE MANAGEMENT v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ed to run this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the file "RECMGT34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rive called</w:t>
        <w:tab/>
        <w:t>"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root directory prompt.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MD RM 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o the new  "R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root directory prompt.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CD\RM 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"RECMGT34.ZIP" file to the "R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RM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COPY D:\dir name\RECMGT34.ZIP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compress the "REDMGT34.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RM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PKUNZIP RECMGT34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"RECMGT34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RM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DEL RECMGT34.ZIP press &lt;ENTE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RM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RM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nstructions assume you are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CD ROM disk and there is n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n the CD ROM and you have the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ftwa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 loaded the "RECMGT34.ZIP"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follow the above instructions and copy "RECMGT34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program starts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r edit the DOS PATH. The default PATH is "C:\RM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software on a hard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C:" edi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oftware is reading sample recipe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o enable you to evalu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set up the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the sample data is moved to a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 directory and new data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RM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NEWDATA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