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sz w:val="28"/>
          <w:szCs w:val="28"/>
        </w:rPr>
        <w:t>MEDLIN ACCOUNTING SHAREWARE for WINDOW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sz w:val="24"/>
          <w:szCs w:val="24"/>
        </w:rPr>
      </w:pPr>
      <w:r>
        <w:rPr>
          <w:rFonts w:eastAsia="Arial" w:cs="Arial" w:ascii="Arial" w:hAnsi="Arial"/>
          <w:sz w:val="24"/>
          <w:szCs w:val="24"/>
        </w:rPr>
        <w:t>Thank you for trying MEDLIN ACCOUNTING SHAREWARE.  The SETUP.EXE program will install all necessary files and make a new group in Windows Program Manager (or shortcuts).  MEDLIN ACCOUNTING SHAREWARE for WINDOWS needs the file VBRUN300.DLL (Visual Basic RunTime Module) to run. If you do not have this file in your Windows\System directory, download or copy it from the same source you received MEDLIN ACCOUNTING SHAREWARE for WINDOW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CD-ROM NOTE:</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MEDLIN ACCOUNTING SHAREWARE for WINDOWS cannot be run directly </w:t>
        <w:tab/>
        <w:t xml:space="preserve">from a CD-ROM drive as it will attempt to write data files to the drive. Use the </w:t>
        <w:tab/>
        <w:t>SETUP.EXE program to install to a hard drive or floppy dis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f you have any problems or questions call 707-255-4475 between 8am and 5:30pm pacific time, normal business day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