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omeCraft Software (H.C.P. Services, Inc.)       VENDOR.DOC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.O. Box 974                                   -- Member STAR --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ualatin, OR 97062                             -- Member: OSA 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(503) 692-373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(503) 692-0382 (FAX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gram Name: Your Personal Legal Gui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ersion: 8.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commended BBS filename: LEGAL8.ZIP (or LEGAL8.LZH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lease date: February 199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gistration: $59.9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pon registration users receiv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[] Technical Supp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[] Discounts on other soft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[] Free additional utilit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HORT DESCRIP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 personal guide to legal information, including a artifici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tellegince legal forms creation generat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ONG DESCRIP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 personal guide to legal information for small businesses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ersonal use.  It's a simple and easy way to get the informatio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 need about anything from divorce and child custody, to w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appens when you lend a neighbor a lawn mower and they are inju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t's all explained in plain english, with the complete text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relevent statutes provided for referen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 artificial intellegence based forms generator creates customiz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egal forms and documents that are legal in all 50 states and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istrict of Columbia (some forms may not be appropriate for use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ouisiana).  You are guided step-by-step, as you just fill-in-th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lanks, and let the software create the required form or docum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is is the perfect legal tool that everyone should have at ho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d in their busines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YSTEM REQUIREMENTS:  IBM PC, XT, AT, PS/2 or compatible with 450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f memory and DOS ver. 3.3 or higher.  A hard disk with 2mb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ee space is requi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ENDOR DISTRIBUTION REQUIREMENT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is software is copyrigh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ithout regard to how you obtained this software, you may NOT se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pies of this software, even if the purchase price is just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ver duplication costs; nor may you include this shareware on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D-ROM or other type of package produced by any user group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mmercial library, or any for profit or non-profit organization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or may you distribute it with any other product or as an incent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 purchase any other product, without the express writ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ermission of H.C.P. Services, Inc.  The purpose of this is so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e will know who you are and we can then keep you supplied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pdates.  The only exception to this is that ASP approved dis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endors (except PsL or any organization or service owned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perated by Nelson Ford) and BBSs may sell/distribute this soft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ithout prior approv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is software may not be sold on retail racks or CD-ROM disks, by eith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SP or non-ASP vendors, without specific written permission from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uthor.  When sold on retail racks, if a royalty is being paid for o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grams on the rack, then a royalty must be paid on the sal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is sharewa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ser groups (except for user group BBSs) must have permission pri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 distributing this softwa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BSs may distribute this software provided that the date o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CL.EXE file is no more than 24 months ol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files on each disk may not be modified or adapted in any way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ll of the files provided on the disk must be distributed togeth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dividual files or groups of files may not be sold separately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dditional files may be added to disks containing this software, howev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is software may not be integrated into or included as a part of an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ther softwa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dividual copies of this software may not be sold for more than $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er dis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is software may not be represented as anything other th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hareware and the shareware concept must be explained in any ad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atalog that quotes a price and on any packaging used to displ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disk.  The explanation of the shareware concept must make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lear that with shareware an addition registration fee is require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f users continue to use the softwa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 must stop selling/distributing copies of this disk upon noti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 the author or HCP Services, In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ank you for your support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UR GUARANTEE TO YOUR CUSTOMER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e want your customers to have quality working copies of 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oftware.  If, for any reason, anyone has a problem with a dis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ntaining this software they may send that disk to HomeCraft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t will be replace free of char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