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8194963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3578383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4527618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4039438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