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2285655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6051536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9820019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2964234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