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349460983"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441750769"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693312181"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317609829"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