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ndors/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gAS  Corporation  permits you to distribute ReFile(TM)  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orm provided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dentify it as shareware (with an appropriat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o not alter any trademark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istribute all files on this disk with the possi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s VENDOR.DOC and RFL303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bide by the 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archive these files, unarchive them,  include the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programs on the same  diskette, and do basically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as long as you follow the stipula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polic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ew versions are offered to registered users and are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New versions are placed on CIS (use IBMFF for ID 73770,30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All ASP distribution members are included in the regular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s and are  free  to distribute  ReFile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r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Non-ASP members must obtain permission from MegAS Cor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, and provide a copy of their catalog prior to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additional question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. Stewart Ballant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gA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401 Brookshire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mel, IN  4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: (317)-844-6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 ID#: 73770,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Name: ReFile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CIS Name: RFLxxx.EXE (a self-extracting file where xxx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number, see HISTORY.DO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: Writing applications, educational,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: IBM PC/DOS 2.0 or later, 640K RAM, hard disk, mono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elease: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: $US 50.00 (plus $4. shipping &amp; handl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Benefits: 90 days telephone/CIS support,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latest version, printed manual, notices of upgra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s: REFILE ASP DOCUMENT FILING BIBLIO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ReFile(TM)  is  a  document  management  system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ing/retrieving reference articles, and  produc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ted  bibliographies. Data entry  and 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  simplified  by a browse  feature  for  author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s, keywords and folders. Bibliographic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very flexible  since  each  element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vidually with respect to style, punctu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int  format.  ReFile  automatically  assigns  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ages document ident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