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ile(TM) and Re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ReFile Plus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tes) your cost would be $385.00, which saves you $165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 for Re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37.50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35.00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33.50         $16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32.00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30.50         $1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29.00         $2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4%          $28.00         $2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6%          $27.00         $2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48%          $26.00 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49%          $25.50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0%          $25.00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51%          $24.50         $2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 for R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8.75         $ 6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7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6.75         $ 8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16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15.25 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14.50         $1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4%          $14.00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6%          $13.50         $11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48%          $13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49%          $12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0%          $12.50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51%          $12.25         $1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S Corporation                      Voice:  (317) 844-63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401 Brookshire Parkway          CompuServe:  73770,3076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ite 20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mel, IN  4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3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4-638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_____________________(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or ReFile Plus) (the licensed program)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ignated above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or 2 for Licensee's internal use.  Licensor (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MegAS Corporation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MegAS Corporation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MegAS Corporation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Plus, and in Exhibit 2 for ReFile,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MegAS Corporation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MegAS Corporation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MegAS Corpo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MegAS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MegAS Corporation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MegAS Corporation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MegAS Corporation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MegAS Corporation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Hamilton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, or in the United States District Court in Indianapol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MegAS Corpora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2401 Brookshire Parkway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uite 200, Carmel IN  46033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              EXHIBI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ile Plus 1.1           ReFil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LICENSE FEE PER USER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10       ___ x $37.50 = _____    ___ x $18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 15       ___ x $35.00 = _____    ___ x $17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-  20       ___ x $33.50 = _____    ___ x $16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-  25       ___ x $32.00 = _____    ___ x $16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 30       ___ x $30.50 = _____    ___ x $15.2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-  40       ___ x $29.00 = _____    ___ x $14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-  50       ___ x $28.00 = _____    ___ x $14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 60       ___ x $27.00 = _____    ___ x $13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-  70       ___ x $26.00 = _____    ___ x $13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-  80       ___ x $25.50 = _____    ___ x $12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-  90       ___ x $25.00 = _____    ___ x $12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- 100       ___ x $24.50 = _____    ___ x $12.25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+  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appropriat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Plus or ReFile.  Licensee may make additional copies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.  MegAS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5.00 per copy plus shipping and handling costs. 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can supply multiple copies of the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additional cost of $10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