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063704802"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2134538799"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144898426"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845746943"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