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14360206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66573547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33691657"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1347062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