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57276274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75314522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780719247"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31442736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