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Batch Version 2.1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37 Ormo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 72701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Hour FAX (404) 926-9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computer clubs who wish to distribute products from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sign, Inc. (C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the ASP, you are hereby granted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tch. Only the complete PowerBatch package may be distrib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owerBatch package is defined as containing all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d PACKING.LST file. If any files listed in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CSD to obtain a complete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not use, copy, rent, lease, sell, modify,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 any portion of PowerBatch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ystems Design, Inc. reserves the right to withdraw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ndor the right to distribute products from 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 any way identify products as being produced by a member of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ion Of Shareware Professionals), please include PowerBatch in you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COMPUTING SYSTEMS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member of ASP, you must obtain writt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products. You must include a copy of your latest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 for distribution. Your catalog must CLEARLY state that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harge is for copying and distribution of the diskette(s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software package must be paid a license fee if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yond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gree that you will distribute our products in an unmodified fo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. You will be allowed if you wish to add a batch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which is an installation aid. You will not be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products in any catalog or advertisement which describ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"free", "freeware", "public domain", or "cheap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