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e Clock (tm) for Windows. Mous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becomes part o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It stays out of the wa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 with the current tim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. NOW SUPPORTS A RATE C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having all the rat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-- WHENEVER YOU NEED IT. Work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-Support Lines, On-Line Serv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urly services. Can stay on top.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. 24-HR TIME supported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ndrew M. Free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brook, N.Y. 11741-0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4250,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4250.170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