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ZIP113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113.DLL is derived from code for the DOS utility UNZIP v5.10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-Zip group. As such the DLL is public domain and can be fre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program irrespective of whether you have registered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Zip or not. If the DLL is used in a commercial product then no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made for its inclusion. The code for UNZIP v5.10 was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Domain and Shareware Library (Tel: 01892 663298) and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rom many other disk vendors and bulletin bo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now follows is a description of how to use UNZIP113.DLL with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de is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an be taken from this file and used as a header fil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nd capabilties of UNZIP113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tart of header file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void FAR PASCAL _export SetOptions      (int a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void FAR PASCAL _export RegisterPattern (LPSTR szZipFil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void FAR PASCAL _export RegisterFile    (LPSTR szZipMe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int  FAR PASCAL _export ProcessZipFile  (HWND hwnd, LPSTR sz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void FAR PASCAL _export ChangeCase      (BOOL 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void FAR PASCAL _export AbortUnZip     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LIS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TEST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EXTRACT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VIEW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ID_FLUSHOUTPUT  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ID_ZIPDATA      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ID_ZIPCOMMENT   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define ID_ERRORMESSAGE  204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ID_STATUSMESSAGE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ID_MULTITASK     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struct view_inf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STR  sz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 dwBytesRemain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bFirst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STR  sz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view_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struct zip_data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szMethod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compressed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uncompressed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NT day, month, y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NT hour, min, 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at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ati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filec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STR sz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STR szZIP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STR szCom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zip_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Header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header file you will also need to create a library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LL using a program such as Borland's Import Librar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of a section of code to list all *.doc and *.tx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tex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Options 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Pattern ("*.doc *.t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ret = ProcessZipFile (hwnd, "text.zi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FAR PASCAL SetOptions (int ac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tells UNZIP113.DLL what action you would like to tak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archive and may be called only once if you would like to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n a series of Zip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ction - The action of your choice with the possible values being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, EXTRACT or VIEW which are defined in the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PASCAL RegisterPattern (LPSTR szZipFil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tells UNZIP113.DLL what files are to be acted upon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nd may be called only once if you would like to act on the sam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a series of Zip archi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STR szZipFilter - Far pointer to a string giving one or more 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lters. Up to 10 file filters can be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tring with each filter separat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FAR PASCAL ProcessZipFile  (HWND hwnd, LPSTR sz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lling this function UNZIP113.DLL will process the archive as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any consequent messages to the window whose handle i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WND hwnd    - Handle of the window that UNZIP113.DLL will send all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PSTR szFile - Far pointer to a string giving the name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- zero for a succesful completion, a non-zero value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ccu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PASCAL ChangeCase (BOOL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ells UNZIP113.DLL whether you want file information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or to keep the original case. This need be called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val - TRUE to convert to lowercase, FALSE to keep the original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PASCAL AbortUnZip 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be called during the processing of a message 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113.DLL and will cause the function ProcessZipFile to abort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PASCAL RegisterFile (LPSTR szZipMe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ells UNZIP113.DLL what specific file is to be acted upon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nd may be called only once if you would like to act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in a series of Zip archi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STR szZipMember - Far pointer to a string giving a full DO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113.DLL communicates with the calling program via a series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WM_COMMAND messages with the wParam value being describ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in the header file and the lParam value either pointing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r having a value of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_FLUSH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s sent to the calling window procedure whe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ZipFile is called with the VIEW option. The value of lParam is a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view_info structure defined in the header file. Th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contain the follow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STR  szInfo </w:t>
        <w:tab/>
        <w:tab/>
        <w:t xml:space="preserve">- far pointer to the buffer containing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   len    </w:t>
        <w:tab/>
        <w:tab/>
        <w:t>- number of bytes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WORD  dwBytesRemaining - the number of bytes yet to be uncompres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hive and to be sent a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   bFirstOutput </w:t>
        <w:tab/>
        <w:t>- TRUE if this the first output for a particula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STR  szFileName </w:t>
        <w:tab/>
        <w:t xml:space="preserve">- far pointer to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_ZIP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s sent to the calling window procedure whe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ZipFile is called with the LIST option. The value of lParam is a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zip_info structure defined in the header file. Th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contain the follow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szMethod[8] </w:t>
        <w:tab/>
        <w:t>- contains the name of the compression method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WORD compressed_size </w:t>
        <w:tab/>
        <w:t>- the size of the file compress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WORD uncompressed_size - the size of the file if extract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INT day, month, year </w:t>
        <w:tab/>
        <w:t>- the day, month and year that the file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INT hour, min, sec </w:t>
        <w:tab/>
        <w:t>- the hour, minute and second that the file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attr </w:t>
        <w:tab/>
        <w:tab/>
        <w:t>- the DOS fil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ratio </w:t>
        <w:tab/>
        <w:tab/>
        <w:t xml:space="preserve">- the compression ratio. 0 no compression, 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aximum compression. Divide by 10 to get the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WORD filecrc </w:t>
        <w:tab/>
        <w:tab/>
        <w:t>- 32 bit file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STR szFileName </w:t>
        <w:tab/>
        <w:t>- far pointer to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STR szZIPName </w:t>
        <w:tab/>
        <w:t>- far pointer to the archiv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STR szComment </w:t>
        <w:tab/>
        <w:t>- far pointer to the file comment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mment then this is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_ZIP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s sent to the calling window procedure whe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ZipFile is called with the LIST option. It describes the 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if any. The value of lParam is a far pointer to a view_info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header file and described above for the ID_FLUSH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there is no comment then lParam has a value of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_ERRORMESS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s sent to the calling window procedure when UNZIP113.DLL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an error condition. The value of lParam is a far pointer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_STATUS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s sent at least once to the calling window procedur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ZipFile is operating. The value of lParam is a far pointer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current status of the process i.e "Testing: readme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_MULTI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s sent at least once to the calling window procedur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ZipFile is operating. The message sends no information bu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rogram to process other messages in a message queue if desir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 capabilities. It can give an opportunity to check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still wants to continue with the current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