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    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P.O. Box 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mford, CT 06907-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CD Miniba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Windows Utilities, System Info, CD Player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D, Minibar, ASP, DRIVE, DISK, MEMORY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BS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MiniBar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 Vendor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MiniBar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anks:  We thank you for distributing MiniBar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