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Tra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pared 2 / 15 /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91 Cypre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n Jacinto, Ca. 9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909)-654-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DISK AND / OR CD-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BULLETIN BOARD SYSTEMS (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THER DISTRIBUTIONS (DISK OF MONTH / RACKS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K AND / OR CD-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oftware authorizes all ASP approved disk / CD-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AutoTrac for Windows. (see retrict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/ CD-ROM vendors who are NOT ASP approved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request to CR Software for distribution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supply a sample package. (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placed on ALL disk / CD-ROM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 by C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though you may re-archive the distributed files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ression method of your choice, you MAY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the INDIVIDUAL files. They must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ed format to be us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add your own GO.BAT, etc. type of front-e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s long as the INSTALL.EXE program for AutoTr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laced or interferred with by you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NOT charge more than $5.00 for AutoTrac (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include AutoTrac with other similar or non-simi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C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LLETIN BOARD SYSTEMS (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Software authorizes all BBS systems to distribute AutoTrac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CR Software has an incentive commission for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NTVE.TXT fil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THER DISTRIBUTIONS (DISK OF MONTH / RACKS.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se write or phone CR Software for permission and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/ phone number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