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|__     |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ASKEY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ASKEY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EY is a powerful - yet simple to use -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er\replayer. Basically, it is intended to spe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tasks, and save your time, by eliminating repet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on your keyboard. It does so by letting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y the macro, whenever later you wish, jus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a hot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macro can either be replayed at the same speed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recorded, or at one of four higher fixed speeds off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speed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FO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PERSONAL DATA. e.g. My entire Mail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anya Yin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20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hovot 76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RA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just been produced by &lt;SHIFT&gt;&lt;M&gt;&lt;A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HANCE YOUR WORD PROCESSOR. You can combine a se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commands into a new command which is just a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record a single macro in which you sus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pplication, exit to DOS, load another applica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(such as a professional calculator, a spel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), and finally return back to your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. Recording and replaying can be paused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red preset point. Replaying can also be pau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ped, at any other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MANAGER. Your macros, as well as all the oth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rectories on your disk are handled by a friend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driven, pop up file manager available for you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 hotkey, any time, right from with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. (including graphics applications !!).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reate new directories, save your macros in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change hotkeys or replay speeds, rename or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and directories; just press one of th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s from the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BLE. Sound on\off, color\mono, and default re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 can be selected at the Configure menu.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main hotkey ( default is &lt;R.SHIFT&gt; ), so AS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interfere with any of your other TSR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MACRO. Macros can be replayed infinitely by the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until &lt;ESC&gt;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EY.DOC     -  This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EY.OVL     -  A ASKEY syste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EY.TST     -  Yet another syste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  -  ASKEY abstract (Description Inside 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K.EXE        -  ASKEY's progr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S.LST     -  A sample file where you can lis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of macros (See related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DOC  -  Information about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FRM  -  A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LIC  -  A licens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GENERATED BY AS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EY.INI     -  Your own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.SWP    -  Memory is temporarily store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MAP0.SWP - VIDMAP3.SWP  -  Video screen is store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hard disk with 300K byte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zip ASKEY.ZIP to an empty directory on you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implicity let us assume it is C:\AS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AS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"AK" at the DOS prompt. If there is high (expa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available type "LH AK" instead. (If you don'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at you may type "LH AK" anyway). You will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screen that will also remind you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be able to run ASKEY from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ppend ASKEY's directory to the PATH comm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ASKEY to load automatically whenever you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mputer on, you should insert the following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H C:\ASKEY\AK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your autoexec.bat file. Or you may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UTO-EXEC ASKEY" option from within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IMPORTANT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for ASKEY not to interfere with other TSR's (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ident programs) and applications hotkeys, ASKEY tre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 keys as if they were ordinary keys. Thus throug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ress &lt;R.SHIFT&gt;&lt;F1&gt;" should be interpreted as "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SHIFT key, release it !, and then press the F1 ke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rmally you would hold the &lt;R.SHIFT&gt; key pressed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F1 key). This way ASKEY will keep your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seful hotkey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default main hotkey is &lt;R.SHIFT&gt;. However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it to &lt;L.SHIFT&gt;, &lt;R.ALT&gt;, &lt;L.ALT&gt;, &lt;R.CTRL&gt;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L.CTRL&gt; by the "Change Configuration" option. From now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assume the default &lt;R.SHIFT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call: The &lt;R.SHIFT&gt; key must be released before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key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R.SHIFT&gt;&lt;F2&gt; - End re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R.SHIFT&gt;&lt;F5&gt; - Save last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R.SHIFT&gt;&lt;F1&gt; - Begin reco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R.SHIFT&gt;&lt;F2&gt; - End re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YING A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R.SHIFT&gt;&lt;SPACE&gt; - Same as &lt;R.SHIFT&gt;&lt;F3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R.SHIFT&gt;&lt;x&gt;&lt;y&gt; - Replay the macro to which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assigned the hotkeys &lt;x&gt;&lt;y&gt;. (See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CRO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replay your macros directly from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; just highlight the macro filename and press 'P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ING THE MACRO: ASSIGNING A HOTKEY, SETTING A REPLAY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R.SHIFT&gt;&lt;F5&gt; to save the last macro you have recor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disk. You will be prompted to ent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FILENAME. Enter any legal DOS filename.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HOTKEY. (Optional) Here you can assign a 2-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tkey that will be used later on to replay the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suppose you recorded your entire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into a single macro. Then you may assig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&lt;A&gt;&lt;D&gt; to the macro. If you do so t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ever later you need to enter your address (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) you will just have to press &lt;R.SHIFT&gt;&lt;A&gt;&lt;D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REPLAY SPEED. The Speed menu will then off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5 replay spee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" - Normal. Replay speed = recording speed. Macr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yed exactly as it was reco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1" -   4 keys per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2" -   9 keys per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3" -  36 keys per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4" - 216 keys per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 suitable replay speed for the macro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ective character. If you are not satisfi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speed you can always change it from withi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(To determine the best speed for a particular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test it running at different spee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recommend to create a new directory of macros for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main applications. The DOS Paths of thes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listed at the file PATHS.LST; each Path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d in a new line and terminated by a semicolon (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of PATHS.L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ASKEY\MACROS\PERSON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ASKEY\MACROS\GLOB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ASKEY\MACROS\DO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ASKEY\MACROS\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ASKEY\MACROS\ED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ASKEY\MACROS\MOD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ASKEY\MACROS\FA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ASKEY\MACROS\PASSWRD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he role of PATHS.LS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ress &lt;R.SHIFT&gt;&lt;x&gt;&lt;y&gt; ASKEY will search for th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which you have previously assigned the characters &lt;x&gt;&lt;y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Since you may have built a numerous of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or different applications), each containing a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hotkeyed" by &lt;x&gt;&lt;y&gt;, ASKEY scans your directori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order: First the Active (current)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is being searched for the macro. If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EY will then scan the directories listed o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S.LST at the order of their appearance o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R.SHIFT&gt;&lt;R.SHIFT&gt; to get to the Main Menu.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her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lay highlighted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Loop highlighted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Save last recorded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rename and delete macros as well as any other DOS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Change Hotkey and replay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Create new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Change active directory. (Highlight directory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Chang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ound On\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lors\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hange default replay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hange default Main Key (from &lt;R.SHIFT&gt; to &lt;L.SHIFT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L.ALT&gt;, &lt;R.ALT&gt;, &lt;L.CTRL&gt;, or &lt;R.CTRL&gt;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Uninstall ASKEY. This will unload ASKEY to free a 15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ASKEY can be downloaded from the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ROM forum (GO ASPCD) of the CompuServe Information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r from the ASP CDROM at your local BB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feel free to send any comments or suggest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EY. If you find any bugs please let me know so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s $20. For more registration info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File REGIST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END OF FILE ASKEY.DOC 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