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T Mailing Assistant provides you with an easy wa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looking envelopes and labels using only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's laser, deskjet,  or dot matrix printer. The progra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sizes of envelopes and mailing labels  All envelope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will be printed with United States Postal Service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NET delivery point bar codes to allow you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al Service automation, helping speed your mail to it's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using delivery point codes may qualify yo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discounts when doing bulk or presorted first clas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your Post Offic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upports any Lexmark or HP compatible laser printer,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Deskjet printer, or Epson compatibl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s or labels may be fed manually or automatically (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s automatically will require an envelope feeder attach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rinters). When printing single labels on a laser or deskj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lows you to print on any label on the shee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ing unuse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laser printers generate too much heat to allow the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abel sheets. You need to test your specific printer by re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sheets to see how well this featur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and addresses may be saved in one or more addres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ddress files are supported allowing you to easily categ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ilings into personal, business, or othe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ulk mailing, the program can be used to generate a mail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r part of an address file. Bulk mail envelopes and label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zip code sequence and, along with the program's zip code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easily package the mailing into the various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s. If you have a bulk mailing account at the Post Offi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e permit box in the upper right corner of the envelopes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 the cost of using a print shop to pre-print these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APT Mailing Assistant can print personalized return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in your mailing for that speci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requires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S/2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Approximately 250K of space on your hard disk for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t least one of the follow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mark or HP compatible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P Deskjet compatible printer (except the 500/500C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pson compatible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uses PCL language when generating envelo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abels on a laser printer. If you have a laser printer that sup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printer languages (such as the Lexmark 4019 or 4029 model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insure that you have the OS/2 printer driver chosen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that supports PCL language (for the 4019 and 4029 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LASERJET.IBM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been using APT Mailing Assistant for DOS, you will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ddress files and the program information file (i.e. APTMA.INI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otally compatible with files created by APT Mailing Assist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APT Mailing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Mailing Assistant program may be installed to your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erform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installation disk in a floppy drive on you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:INSTALL or B:INSTALL to begin the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. Th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for the directory where you want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. You should switch to this directory to run the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ssista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add the directory specified during installatio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, LIBPATH, and HELP paths of 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 Mailing Assis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install APT Mailing Assistant a number of files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installation directory. This will include at lea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files. Please check the README.DOC file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that may be included when you install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2.EXE The OS/2 APT Mailing Assistan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INI  The program information file that keeps track of las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printer and option setting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2.HLP Contains information for the program's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ADR Sample name and address file (base por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PTR Sample name and address file (pointer por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FSOS220.DLL DLL for program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A file containing any updates to the documentation t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o late to be included in the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APT Mailing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.DOC A file documenting the history of APT Mailing Assistan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we get into the operation of the program itself, let's t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 to discuss some basic terminology, rules, and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Post Office about your mail. We will not cover all of the ru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verning the various types of mail, for that you will need to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local post office, but we will cover some of the are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vern the way APT Mailing Assistant works. If you will not b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Mailing Assistant to do bulk mailing,  the Bulk Mai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 Certification sections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're all familiar with zip codes; however, it's important to underst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kind of zip codes and they must be in a specific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ddress in APT Mailing Assistant has its own field wher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's zip code must be placed. Five digit zip codes, of course,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5 consecutive digits (nnnnn such as 40383). Nine digit zip c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metimes called ZIP+4) must have 5 digits followed by a d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four more digits (nnnnn-nnnn such as 40383-00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NET Codes or 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the long and short vertical bars seen on your mai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T codes can be at the bottom of an envelope, above the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ress, or below the send to address (APT Mailing Assistant pr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below the address). These codes are derived from the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, possibly, the delivery address. Delivery of mail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T codes can be significantly faster than mail without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much manual handling within the post office is eliminated. 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9 digit zip coded pieces are sorted more precisely than 5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, again possibly resulting in fast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provides you with 5 lines of address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for a return or sending address. The Postal Service also has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ions as to how you should address you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ine of any address is considered the person or compan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m the mail is destined. APT Mailing Assistant will use thi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rack of the address in its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rst line contains an individual's name and you are send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 their business address, the second line should cont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line of the address must be the city, state, and zip cod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mail is to be delivered. APT Mailing Assistant requir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be the last line of the address field in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o last line of an address is the street address or post off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where the mail is to be delivered. This is considered the "deli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" address for the mail and is used to generate the delivery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bar code for mail that has 9 digit zip codes. 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 requires only that this address line be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line prior to the city, state, zip code line. It does not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e physical line on the screen just above the city - state - zip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blank lines are not printed on an envelope or label . Deli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required on most mail to get certain discounts for bul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orted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s or the various kinds of addresses, view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in the SAMPLE.ADR address file supplied with this pack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btain the Postal Service publication Postal Address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bulk mail, the Post Office gives you a discount if you hel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office do some of the work. This mail is also considered third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Among other things, bulk mail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ing must have a minimum number of pieces (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must be sorted and bundled in a certain way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l can be envelopes, brochures, flye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iscounts are available if your mail meets other criteria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delivery point bar coding the mail with a CASS cer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such as this one) and CASS certifying you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ling can be paid for by special bulk rate stamps o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bulk mail account at the post office. Having an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print a special bulk mail permit box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nother, similar, type of mass mailing available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orted first class. Presorted first class has its own set of requir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scounts. For more specific information on both of these typ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see your loca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 Cer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get certain discounts, your mailing list must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ed by the U.S. Postal Service and certified to be correct.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ties, states, and zip codes are checked and the proper zip+4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to the address. This certification is done with a system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ing and Accuracy Support System (CASS). To ob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ion for your mailing list, you must send the mailing list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to the National Customer Support Center for the Pos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. The center checks and manipulates the data on the disket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iskette to you as a certified mailing list.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provides a means of creating a file from its address fil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nt to the support center. When the diskette is returned,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 can then create a new address file with the cer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.S. Postal Service has many publications you can obtain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ubjects we've been discussing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-Class Mai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ing Business Let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, your local post office will be more than happy to discu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ject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f this you must be thinking that you seemed to be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g just fine without knowing all of these rules and regulation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nd that the Postal Service and the APT Mailing Assistant are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lenient in allowing you to address mail. However, addressing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 and having the bar codes provided by APT Mailing Assi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ignificantly speed up the delivery of your mail. In addition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take advantage of some of the post office's other servic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you must be more diligent in address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expects certain types of information to b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formats. Additionally, there are certain limits on the lengt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formation. These formats and 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 Permi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e to limitations in the permit box, this field is limited to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 Perm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imitations in the permit box, this field is limited to 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tal length of the path and file name cannot exceed 25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Address files consist of two OS/2 files working together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you name and another file with the same base name but a .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For this reason, you cannot name an address file with a .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four lines of a name and address are limited 39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. The city is limited to 25 characters (except for the bulk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 city), the state is 2 characters, and the zip code 5 or 9 digi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ash (see Zip Codes below). The first line of the address will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used to store that address when it is saved. The last non-blank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ddress prior to the city, state, and zip is used to calcul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 poi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s must be in the format nnnnn for 5 digit zip cod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nnn-nnnn for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APT Mailing Assistant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directory where you installed APT Mailing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PTMA2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pausing for the copyright screen, the program will stop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mary window shows several things about the envelope or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bout to print. The address where the letter or parcel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ed (i.e. the send address) appears in the center of the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contains the return address that would appea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nvelopes that are printed. APT Mailing Assistant gives you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of printing the return address in either normal pri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. Compressing the return address allows the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to be more noticeable on the envelope or label. If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appears in a smaller type face than the send addres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window, compressed print has been chosen. If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does not appear in the primary window at all, it either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per type you have chosen does not have room for a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(such as labels 5013, 5160, 5161, 5162, and 5163),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 to leave the return addres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stamp appears in the upper right corner of the window, an envel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selected as the paper to be used. This can also be determ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looking in the APTMA Selections window that occupies the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primary window. This window contains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the printer, paper, and address file selections you have mad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in the selections window is the current address file being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line indicates the printer that has been selected, the typ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to be used, and whether you want to use the printer's manu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feed. No feed information will appear if you have selec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t matrix or deskje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discuss the pull down menus available from the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ull down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ptions concerning address files. This includes chang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address file, deleting address files, and merging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for you to select the type of paper for printing, th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printer you are using, if you want manual or automatic fee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aper, and if you want the return address pri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or norma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 option to print a single envelope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'll begin by discussing the Printer/Paper Setup and Print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/Pap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use APT Mailing Assistant, you should g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/Paper Setup to select the type of printer you are using, th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envelopes or labels you are printing, how you want to fe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into the printer, and, finally, how you want return address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The options you set here will remain in effect until you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to change them. The options selected here are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MA Selections window that appears in the lower por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window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/Paper Set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supports several sizes of envelopes an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 Monarch envelopes. These are envelopes  3 7/8" by 7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9 business envelopes. These are usually used for </w:t>
      </w:r>
    </w:p>
    <w:p>
      <w:pPr>
        <w:pStyle w:val="PreformattedText"/>
        <w:bidi w:val="0"/>
        <w:jc w:val="left"/>
        <w:rPr/>
      </w:pPr>
      <w:r>
        <w:rPr/>
        <w:t>business reply envelopes and measure 3 7/8" by 8 7/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10 business envelopes. The standard business envelope </w:t>
      </w:r>
    </w:p>
    <w:p>
      <w:pPr>
        <w:pStyle w:val="PreformattedText"/>
        <w:bidi w:val="0"/>
        <w:jc w:val="left"/>
        <w:rPr/>
      </w:pPr>
      <w:r>
        <w:rPr/>
        <w:t>that measures 4 1/8" by 9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y 4013 or compatible labels (15/16" x 3 1/2", 1 </w:t>
      </w:r>
    </w:p>
    <w:p>
      <w:pPr>
        <w:pStyle w:val="PreformattedText"/>
        <w:bidi w:val="0"/>
        <w:jc w:val="left"/>
        <w:rPr/>
      </w:pPr>
      <w:r>
        <w:rPr/>
        <w:t xml:space="preserve">across) for printing on a dot matrix printer. You cannot </w:t>
      </w:r>
    </w:p>
    <w:p>
      <w:pPr>
        <w:pStyle w:val="PreformattedText"/>
        <w:bidi w:val="0"/>
        <w:jc w:val="left"/>
        <w:rPr/>
      </w:pPr>
      <w:r>
        <w:rPr/>
        <w:t xml:space="preserve">choose this paper size if a laser or deskjet printer is chosen </w:t>
      </w:r>
    </w:p>
    <w:p>
      <w:pPr>
        <w:pStyle w:val="PreformattedText"/>
        <w:bidi w:val="0"/>
        <w:jc w:val="left"/>
        <w:rPr/>
      </w:pPr>
      <w:r>
        <w:rPr/>
        <w:t>as your printer. These labels will only contain a POSTNET code</w:t>
      </w:r>
    </w:p>
    <w:p>
      <w:pPr>
        <w:pStyle w:val="PreformattedText"/>
        <w:bidi w:val="0"/>
        <w:jc w:val="left"/>
        <w:rPr/>
      </w:pPr>
      <w:r>
        <w:rPr/>
        <w:t>if the address being printed is less than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y 5160 or compatible labels  (1" x 2 5/8", 3 across a </w:t>
      </w:r>
    </w:p>
    <w:p>
      <w:pPr>
        <w:pStyle w:val="PreformattedText"/>
        <w:bidi w:val="0"/>
        <w:jc w:val="left"/>
        <w:rPr/>
      </w:pPr>
      <w:r>
        <w:rPr/>
        <w:t xml:space="preserve">sheet, 10 down) for printing on a laser or deskjet printer. </w:t>
      </w:r>
    </w:p>
    <w:p>
      <w:pPr>
        <w:pStyle w:val="PreformattedText"/>
        <w:bidi w:val="0"/>
        <w:jc w:val="left"/>
        <w:rPr/>
      </w:pPr>
      <w:r>
        <w:rPr/>
        <w:t xml:space="preserve">You cannot choose this paper size if a dot matrix printer is </w:t>
      </w:r>
    </w:p>
    <w:p>
      <w:pPr>
        <w:pStyle w:val="PreformattedText"/>
        <w:bidi w:val="0"/>
        <w:jc w:val="left"/>
        <w:rPr/>
      </w:pPr>
      <w:r>
        <w:rPr/>
        <w:t xml:space="preserve">chosen as your printer. These labels do not have room for </w:t>
      </w:r>
    </w:p>
    <w:p>
      <w:pPr>
        <w:pStyle w:val="PreformattedText"/>
        <w:bidi w:val="0"/>
        <w:jc w:val="left"/>
        <w:rPr/>
      </w:pPr>
      <w:r>
        <w:rPr/>
        <w:t>a POSTN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y 5161 or compatible labels  (1" x 4", 2 across, 10 </w:t>
      </w:r>
    </w:p>
    <w:p>
      <w:pPr>
        <w:pStyle w:val="PreformattedText"/>
        <w:bidi w:val="0"/>
        <w:jc w:val="left"/>
        <w:rPr/>
      </w:pPr>
      <w:r>
        <w:rPr/>
        <w:t xml:space="preserve">down) for a laser or deskjet printer. You cannot choose </w:t>
      </w:r>
    </w:p>
    <w:p>
      <w:pPr>
        <w:pStyle w:val="PreformattedText"/>
        <w:bidi w:val="0"/>
        <w:jc w:val="left"/>
        <w:rPr/>
      </w:pPr>
      <w:r>
        <w:rPr/>
        <w:t xml:space="preserve">this paper size if a dot matrix printer is chosen as your </w:t>
      </w:r>
    </w:p>
    <w:p>
      <w:pPr>
        <w:pStyle w:val="PreformattedText"/>
        <w:bidi w:val="0"/>
        <w:jc w:val="left"/>
        <w:rPr/>
      </w:pPr>
      <w:r>
        <w:rPr/>
        <w:t>printer. 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y 5162 or compatible labels (1 1/3" x 4", 2 across, 7 </w:t>
      </w:r>
    </w:p>
    <w:p>
      <w:pPr>
        <w:pStyle w:val="PreformattedText"/>
        <w:bidi w:val="0"/>
        <w:jc w:val="left"/>
        <w:rPr/>
      </w:pPr>
      <w:r>
        <w:rPr/>
        <w:t xml:space="preserve">down) for a laser or deskjet printer. You cannot choose </w:t>
      </w:r>
    </w:p>
    <w:p>
      <w:pPr>
        <w:pStyle w:val="PreformattedText"/>
        <w:bidi w:val="0"/>
        <w:jc w:val="left"/>
        <w:rPr/>
      </w:pPr>
      <w:r>
        <w:rPr/>
        <w:t xml:space="preserve">this paper size if a dot matrix printer is chosen as your </w:t>
      </w:r>
    </w:p>
    <w:p>
      <w:pPr>
        <w:pStyle w:val="PreformattedText"/>
        <w:bidi w:val="0"/>
        <w:jc w:val="left"/>
        <w:rPr/>
      </w:pPr>
      <w:r>
        <w:rPr/>
        <w:t>printer. 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y 5163 or compatible labels (2" x 4", 2 across, 5 </w:t>
      </w:r>
    </w:p>
    <w:p>
      <w:pPr>
        <w:pStyle w:val="PreformattedText"/>
        <w:bidi w:val="0"/>
        <w:jc w:val="left"/>
        <w:rPr/>
      </w:pPr>
      <w:r>
        <w:rPr/>
        <w:t xml:space="preserve">down) for a laser printer. You cannot choose this paper </w:t>
      </w:r>
    </w:p>
    <w:p>
      <w:pPr>
        <w:pStyle w:val="PreformattedText"/>
        <w:bidi w:val="0"/>
        <w:jc w:val="left"/>
        <w:rPr/>
      </w:pPr>
      <w:r>
        <w:rPr/>
        <w:t xml:space="preserve">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>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y 5164 or compatible labels  (3 1/3" x 4", 2 across, 3 </w:t>
      </w:r>
    </w:p>
    <w:p>
      <w:pPr>
        <w:pStyle w:val="PreformattedText"/>
        <w:bidi w:val="0"/>
        <w:jc w:val="left"/>
        <w:rPr/>
      </w:pPr>
      <w:r>
        <w:rPr/>
        <w:t xml:space="preserve">down) for a laser printer. You cannot choose this paper </w:t>
      </w:r>
    </w:p>
    <w:p>
      <w:pPr>
        <w:pStyle w:val="PreformattedText"/>
        <w:bidi w:val="0"/>
        <w:jc w:val="left"/>
        <w:rPr/>
      </w:pPr>
      <w:r>
        <w:rPr/>
        <w:t xml:space="preserve">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POSTNET codes and a return address will be printed on </w:t>
      </w:r>
    </w:p>
    <w:p>
      <w:pPr>
        <w:pStyle w:val="PreformattedText"/>
        <w:bidi w:val="0"/>
        <w:jc w:val="left"/>
        <w:rPr/>
      </w:pPr>
      <w:r>
        <w:rPr/>
        <w:t>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supports three classes of printers, laser, desk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ot matrix. You may sel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mark/IBM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Compatible 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compatible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per size you choose also implies the orientation of that pap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ot matrix printer, all envelopes and labels must be fed in portra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 "normal") orientation. However, for laser and deskjet prin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printed in portrait orientation while envelopes are pri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dscape (i.e. edge first) orientation.  Check your laser or deskj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wners manual for more information about feeding envelo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laser and deskjet printers support all envelope siz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heck your printer manual for what types of envelop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r Automatic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laser printers only, whether the labels or envelop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d automatically or manually. For labels, automatic feeding mea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loaded in the primary paper source. For envelopes,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ing means your printer is equipped with an envelope feed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s the PCL command to select that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or Normal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to print return addresses on envelopes and #64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ither compressed mode (17 characters per inch) or normal mode (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per inch). The setting selected here is indicated on an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 return address by showing that address in a com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Single Envelope or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option from the File pull down menu will print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 or label containing the names and addresses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window. This will print on the paper and printer indic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MA Selections window. If you are printing a label on a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skjet printer, you will be shown a sheet of labels and ask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which label you want to use. This allows you to reuse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sheets and reduces the number of labels that are wast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times you can reuse a sheet of labels depends on the h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 by your laser or deskjet printe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changes the current address file being used by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. This is the file that will be used wheneve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n operation that requires an address file. Operation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urrent address file include saving send and return addresses, 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dress, and bulk mail. You will find that using address fil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ganize and categorize you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a good idea to name your address files using a na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ntion to make them easy to find (such as hav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such as .ADR or .DAT), the system imposes onl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 on their names. APT Mailing Assistant address files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n extension of .PTR. This is because when address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, a second file with a .PTR suffix is automatically crea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These two files work together to provide your addres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nging the current address file to a file name that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you will be given the option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files are a pair of normal OS/2 files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and may be deleted by using the OS/2 "DEL" comman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both the base file and the .PTR file are deleted. Howev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Delete Address File option to easily delete an addres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option is chosen, you will be shown a file dialog that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choose the address file you want to delete. You must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 file name (i.e. not the .PTR name) to delete. You should no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o delete files that are not APT Mailing Assistan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list an address file to either the display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printer. When you select this option you will se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to list only those addresses in the file that are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ity, a specific state, a specific city-state combination, or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ange of zip codes. If you specify a city or state, the zip code ran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bring up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allows you to merge the addresses from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into another ("target") file. If the target file does not exis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f this operation, it is created. If it does exist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in the from file are merged into the target file in their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. As the merge occurs, a check is made to determine if the tar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lready contains the name being inserted. In these cases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if you want to include the record being merged in the targe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f you want to skip it. At the conclusion of the merge the targe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ll of its original records plus all of the selected record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file. The from file still exists after the operation. "Merging"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into a new file is an easy way to copy an addres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to merge only those records in the from file that are i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fic city, a specific state, a specific city-state combinatio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range of zip codes. If you specify a city or state, the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Menu contains all options required to create and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end or return address in the pri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send or return addresses into the curren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he send and return addresses in the pri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ddress from the curren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option brings up a dialog where you may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address information or you look up an address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(Find). This option only changes the return addres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window, it does not save the address in the current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select the Save pushbutton, in which case the retur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in the primary window and saved in the current addres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Send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option brings up a dialog where you may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address information or you look up an address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. This option only changes the send address in the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, it does not save the address in the current address file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Sav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aves the return address shown in the primary window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address file. If a record with the same name exis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address file, you will be asked if you want to repla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ame or add this name as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nd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aves the send address shown in the primary window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address file. If a record with the same name exists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, you will be asked if you want to replace the existing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dd this name as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exchanges the send and return addresses in the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ddresses are not saved in the current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display a list of names in the current address file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the name and addres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k Mail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provides a business or organization the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nerate a bulk mailing using the current address file. There are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under the bulk mai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ree are designed to work together to provide you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needed to complete a bulk mailing. Selecting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will produce the dialog shown below that allows you to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ing (or statistics or return envelopes) to only a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zip codes.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f the current address file contains the return addres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on the screen, no envelope or label will be printed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s the send to address (or return address when printing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 option causes one envelope or label to be print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ame in the current address file that meet any of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eria you specify. The envelopes or labels are printed in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 using the information shown in the APTMA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If you are using a laser printer, APT Mailing Assistan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int your bulk rate, nonprofit, or presorted first class permit bo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envelopes. If you have presorted first class mail that qualif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ZIP+4 automation discount, you  can cause "ZIP+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CODED" to be printed in the permi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istics option allows you to obtain a statistics shee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ut the zip code groupings for your bulk mailing.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will always be printed on your printer using automatic f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aper in your primary paper source, irrespective of  the pap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 shown in the APTMA Selections window. The statistics will t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ow your mailing breaks down into 9 digit zip code, 5 digit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3 digit zip code, state, and multistate groups, as well as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ieces are delivery point bar coded, allowing you to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ndle your mailing into the proper groups that the Postal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. Statistics must be run using the same city, state, and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selection criteria as was used to run the bulk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allows you to print personalize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for your bulk mailing. Selecting this option cause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ddress in the current address file to be printed in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portion of the envelope and the return address por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og to be printed in the send address portion of all the envelop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ull down option is only available if an envelop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s the paper type and the permit box information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/Export menu allows you to import or export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address files in two different formats. One provides a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 to transfer data between the APT Mailing Assistant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vorite database program. The second provide you with a fac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files to send to the U.S. Postal Service for CASS cert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o build new address files from the certified files returne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hanging Data with Databases Using </w:t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and addresses you already have in another databas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uch as PC File or DBASE) can be imported into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. You can also "export" name and address inform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PT Mailing Assistant file to another database. In each c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transferred by creating an intermediate fil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 "comma delimited string" format. Most common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mport and export files with this format. Check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program's documentation to see if it supports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import or export capability you should be aware of the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s within APT Mailing Assistant that make up a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record. These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Name           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line (usually name)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 Line (company, attn., etc.)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rd Line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urth Line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e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 Code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import file, there must be exactly 7 fields for each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shown above. If one of the fields empty its position in the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must contain "",(quote-quote-comma). Importing a file is simi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erging two address files. That is, if a record already exis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name as a record being imported, you will be asked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, replace, or ignore the duplicate record. Additionally,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rget address file does not exist, you are asked if you want to create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your databa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 Certification for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xport an APT Mailing Assistant database to create a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hrough the U.S. Postal Service's CASS certification proces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ing list has been CASS certified, then you may be eligi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automation discounts when using bulk or presorted first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certification for a mailing list contained in a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t address file, you would 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your mailing list using the Export to CASS Fil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the Address File Standardization on Diskett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your post office. The field lengths you must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form are shown in the Completing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zation on Diskette Form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he form and a diskette containing the exported databa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list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certified diskette is returned, import the file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using the Import CASS File option. As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ion process you will get a list of any error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records in your address list and the mean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des. Some codes require you to take some action to en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ion of the mailing list, while others are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ly. In addition, you can request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to generate a list of each record being imported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error or information codes associated with it.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informational messages can be used to make your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more accurate even if it did not fail cert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completed these steps, you will have a CASS cer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ng the "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zation on Diskette"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nding an address list to the U.S. Postal Servi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ion, you must complete the Address File Standardiz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. This form provides the Postal Service with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how the data is stored in the file you are sending them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 must be placed in the appropriate plac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length = 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Leave output field length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Length       Input Fie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               40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irm Name          40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livery Addr.     40 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uerto Rico **leave blank 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ity               26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tate               2       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Zip code            5        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**answer N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County code  **leave blank    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2. Carrier route       4       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Zip+4              10        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DPBC                2         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DPBC Check  **leave blank  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Footnote           16  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8. Record Type         2         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Return Code         2       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Text File option imports a comma delimited string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file into a APT Mailing Assistant address file. The impor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Text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to be merged into an APT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address file. This file must contain comma delimited str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described in the previou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to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being imported. If this file exists, the imported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d into it. If a name being imported already exists in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you are given an option as to accept or reject the duplicate name. I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does not exist, it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ort to Text File option exports an address file into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 ASCII text file containing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revious section. This window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ddress file. This file will contain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the previou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Cass File option imports a file that has been C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ed by the U.S. Postal Service into a new address file. A C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ed file must be imported into a new address file to insure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in the address file are certified. This window has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ass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CASS certified file returned to you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Postal Service National Customer Support Center to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n APT Mailing Assistant address file. This file must be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been exported using the Export  CASS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to be used to create an APT Mailing Assi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that will contain the certified mailing list. This file mus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.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this box will produce a report detailing each record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ed and any associated certification codes. Many of these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errors and the meaning for all of the codes is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ddress File Standardization on Diskette - Order For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" pamphlet available from the Postal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C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ort to CASS File option exports an address file onto a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orm acceptable to the U.S. Postal Service's mailing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process. This window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ddress file. This file will be in a format that can be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al Service Customer Support Center for certification. Also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section on Completing the Address File Standardiz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