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S1-5.ZIP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also that mention of NWS1-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WS1-5.EXE are speaking abou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nly the method of extracting th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between the .ZIP &amp; .EX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S. BALANCED PROSPERITY COMPANY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, EXPRESSED OR IMPLIED, INCLUDING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Prosperity Company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hysical documentation provided with registered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ty days from the date of registration.  If Balanced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ty Company receives notification within the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by Balanced Prosperity Company to be correct,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sperity Company 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RANTIES, EXPRESS OR IMPLIED, INCLUDING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