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WS1-5.ZIP/NEWS FROM HEAVE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NWS1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kyca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NWS1-5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NWS1-5.ZIP (News One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NWS1-5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red. For Skyca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for filenames, you could re-archive NWS1-5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NWS1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NWS1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NWS1-5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nws1-5 (nws one)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nws1-5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NWS1-5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you will need to copy it into the Directory of NWS1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NWS1-5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Nws1-5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nws1-5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1-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NWS1-5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AVEN. All you have to do now is keep pressing the  Enter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"CONTINUE" remains highlighted with a bright Red Colou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your screen, you will see some BUTTON word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rrow Key to 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 Commands is the HELP Button. It will explain the other Butto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bottom of your screen. In other words, the HELP Butt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Arrow Key to highlight your selection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. A boxed message appears on your screen. After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you press Enter again and the boxed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NWS1-5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ws1-5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1-5 (news one)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1-5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-5.ZIP are now applicable to NWS1-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NEWS FROM HEAV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tivational and Inspirational Tutorial is simply decl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by changing the approach you have to NEWS FROM HEAVEN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or will bring great changes for better into your life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w. The Study is further advocating that NEWS FROM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called by  names like The Scriptures; The Word Of G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spel Of Christ, among others, is the Supreme Authorit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r living on the earth with glory instead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all peopl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 can have NEWS FROM HEAVEN to have joy instead of sorrow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py the earth as faithful managers of the Creator's resourc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come authentic messengers of transformation withou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NEWS FROM HEAVEN with power among all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preading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le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are for when they die. But honest presentation of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AVEN stop the slide into despair individuals and fami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facing today. As SHR-WARE.DOC will also show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marketing Software makes it very economical for pro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hanges for the good 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NEWS FROM HEAVEN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dely, provided you follow the terms set out in LICEN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lying with Copyright laws. You can help to sprea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world and put people in better position to bu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offer to the public. With more people seeing their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God, the current down side of the economy will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. With more people around the world are in bet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NEWS FROM HEA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LAIMING, it is no longer needed for individuals to be help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NEWS FROM HEAVEN, you are making a differ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THANKS FOR REGISTERING NEWS FROM HEAVEN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