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S2-5/CONFRONTING ALL YOUR NEEDS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TO DISTRIBUTORS USING 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exemption note at the beginning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BBSs; Database Companies; Skyca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NDS2-5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01-93. Thus, the filename is: NDS2-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be consistent with others and put the filename NDS2-5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xtension which is preferred. For Skyca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for filenames, you could re-archive NDS2-5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2EXE, or, if you prefer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Disk with NDS2-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d Loading NDS2-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umer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way NDS2-5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nds2-5 (nds two -5)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nds2-5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nds2-5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will need to copy it into the Directory of nds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followed the steps and now have NDS2-5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NDS2-5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nds2-5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s2-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, you need no more DOS Commands to evaluate NDS2-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RONTING ALL YOUR NEEDS. All you have to do now is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 Key as the word "CONTINUE" remains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ght Red Colour. At the bottom of your screen, you will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ords. You can use your Arrow Key to highlight th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lp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Automated for you. The most important of thes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d Commands is the HELP Button. It will explain the oth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at the bottom of your screen. In other words, the HEL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your Arrow Key to highlight your selection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. A boxed message appears on your screen. After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, you press Enter again and the boxed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 file which says: NDS2-5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DS2-5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s2-5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s2-5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S2-5.ZIP are now applicable to NDS2-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Expect from CONFRONTING ALL YOUR NEE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your Commercial Mouse Drive into the Directory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tivational and Inspirational Tutorial-CONFRONT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-that your Creator is sufficient for all that you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ity of your being. But since it is evident that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ere brought up with unbalanced views of their rich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great needs for changes for better, here and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dividuals and families are shown how to go beyond what the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ans are not telling them and hear from The Great and Eternal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mself. We can all find God's Spirit teaching us how to apply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coming effective and successful stewards under God. This Stu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advocating that Scriptures be taught in ways which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rm our human dignity and activate in-born powers for grea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p to you, though, to determine if T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s declaring by the word of God that there are Divin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for individuals out of "All families of the earth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prison of abject poverty and wretchedness w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ship the rich and Eternal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raditional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were created to be successful. Naturally, these peop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les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elp spread the word on CONFRONTING ALL YOUR NEEDS s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es can live with power on the earth for the glory of G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Sharing 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VER ALL, able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s by day and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are for when they die. But this program-CONFRON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NEEDS is endeavoring stop the slide of familie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despair. As SHR-WARE.DOC will also show, the Sharewar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Software makes it very economical for promoting ch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of 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ke several copies of CONFRONTING ALL YOUR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widely, provided you follow the terms se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DOC for complying with Copyright laws. You can help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around the world and put people in better position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you offer to the public. With more people see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s under God, the current down side of the econom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around. With more people around the world are in better po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e in the world. Then when you see what CONFRONTING ALL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CLAIMING, it is no longer needed for individuals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ly watching things gett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CONFRONTING ALL YOUR NEEDS, you are making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lory of God and the 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THANKS FOR REGISTERING CONFRONTING ALL YOUR NEEDS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