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DS2-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ame of the Program is shown as NDS2-5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file is NDS2-5.ZIP, then it is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ethod of extracting the files has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 and Computer Clubs who wish to distribute NDS2-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5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SYSOP.DOC Tex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and Company Users: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ample descriptions which you may use to describ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NDS2-5.ZIP v2.5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sociates may do so in accordance with the restri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and User Groups wishing to add NDS2-5.ZIP v2.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Disk Library,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your Computer Club or User Group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mailing list for future upgrades to any of our produc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us for complete details. Our address, phon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User 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of NDS2-5.ZIP with the exce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of (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with the follow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P&gt;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NDS2-5.ZIP v2.5 package. Non-ASP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prior to 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DS2-5.ZIP v2.1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listed in the PACKING.LST Text file as well a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files as listed in the Directory of NDS2-5.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text file, or the PACKING.LST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ckage is not complete and distribution is forbidde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Balanced Prosperity Company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S2-5.ZIP v2.5 package - including all related program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as a complete package. The PACKING.LST text file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DS2-5.ZIP v2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NDS2-5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DS2-5 package CANNOT be sold as part of some inclusive package.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ritten agreement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P&gt; Approved Vendors who wish to distribute NDS2-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) may do so provided that all the other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ASP members) who wish to distribute NDS2-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obtain permission from 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dd any of our program to a CD-ROM or othe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over twelve (12) months old then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most current version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in January, 19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distribute NDS2-5 package as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Approved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n permission to distribute NDS2-5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(non-ASP Members) must contact us in advanc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use a Disk-of-the-Month distribution to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ld (out of date)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S2-5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n not list any of our product in advertisement ,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literature which describe our product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NDS2-5 package, without written permiss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.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leased in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except as provided in this agreement.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right laws of Canada in the Province of Ontario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pyright Laws are applicable here, as the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relate to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apply for ASP Associate Membership (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 ASP Approved Vendor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send an E-Mail via CompuServe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50,1433. You may also send a Fax to th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NDS2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catalog de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DS2-5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DESCRIBE.DOC for our mail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CompuServ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