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DS2-5.ZIP, Version 2.5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known as NDS2-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S2-5.ZIP (CONFRONTING ALL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S2-5.ZIP package, version 2.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exclusive copyright holder for NEEDS2.ZIP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 of 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DS2-5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DS2-5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NDS2-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DS2-5.ZIP Version 2.5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 versions of the NDS2-5.ZIP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i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DS2-5.ZIP Version 2.5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of December, 1994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MLY3/HELPING FAMILIES TODAY       V3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S2-5/CONFRONTING ALL YOUR NEEDS  V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WS1-5/NEWS FROM HEAVEN            V1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1-5/RECEIVING DIVINE PROMISES  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