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Y3.ZIP/HELPING FAMILIES TODA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INFO.DIZ OR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ed Vendinfo data record is hereby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distribute FMLY3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HELPING FAMILIES TODAY.  Simply stated, Distribu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users of VendPrcs, the automated reader of VENDINFO.DI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FMLY3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FMLY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FMLY3.ZIP, Version 3.0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3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/6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MLY3.ZIP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FMLY3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FMLY3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MLY3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MLY3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FMLY3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LY3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MLY3.ZIP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3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3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v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