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LY3.ZIP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ake note also that mention of FMLY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MLY3.EXE are speaking about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only the method of extracting the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between the .ZIP &amp; .EX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evaluation (trial use) version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S. BALANCED PROSPERITY COMPANY MAKES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KIND, EXPRESSED OR IMPLIED, INCLUDING WITHOUT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WARRANTIES OF MERCHANTABILITY AND/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Prosperity Company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hysical documentation provided with registered vers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free of defects in materials and workmanship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ety days from the date of registration.  If Balanced Pr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ty Company receives notification within the warranty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defects in materials or workmanship, and such not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rmined by Balanced Prosperity Company to be correct, Bal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sperity Company  will replace the defective diskette(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ims, even if Balanced Prosperity Company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ed of the possibility of such damages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's liability for any damages to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 price paid for the license to use the software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SPECIFICALLY DISCLAIMS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RANTIES, EXPRESS OR IMPLIED, INCLUDING BUT NOT LIMITED TO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IED WARRANTY OF MERCHANTABILITY AND/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