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MLY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name of the Program is shown as FMLY3.EX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CKING.LST file is FMLY3.ZIP, then it is the sam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method of extracting the files has been chang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NDOR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Jan.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NOTE TO DISTRIBUTORS USING VENDPR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istributors who are using VENDINFO.DIZ/VENDPRCS,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ion note at the beginning of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provides information for Shareware Distributors,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ndors and Computer Clubs who wish to distribute FMLY3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3.0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OPs: Please refer to SYSOP.DOC Text 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and Company Users: Please refer to LICENSE.DO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sample descriptions which you may use to describe the produ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s who wish to distribute FMLY3.ZIP v3.0 package to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ssociates, may do so in accordance with the restriction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lined in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Clubs and User Groups wishing to add FMLY3.ZIP v3.0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ir Disk Library,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 which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would like your Computer Club or User Group to be plac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r mailing list for future upgrades to any of our products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ct us for complete details. Our address, phone numb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User ID number are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exclusive Copyright holder of FMLY3.ZIP with the excep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on of (TWTEACH.EXE), Balanced Prosperity Company author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only with the following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SP&gt; Approved Vendors in good standing are hereby giv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tribute FMLY3.ZIP v3.0 package. Non-ASP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prior to distribution 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Of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MLY3.ZIP v3.0 package is defined as containing all the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re listed in the PACKING.LST Text file as well as a str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ary files as listed in the Directory of FMLY3. If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CKING.LST text file, or the PACKING.LST itself, are missin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ckage is not complete and distribution is forbidden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ct Balanced Prosperity Company to obtain a complet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LY3.ZIP v3.0 package - including all related programs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 files - CANNOT be modified in any way an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d as a complete package. The PACKING.LST text files ar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MLY3.ZIP v3.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additions to the package, such as the introdu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batch files used by many Shareware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price or other compensation may be charged for FMLY3 packag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on fee may be charged for the cost of the disket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pping and handling, as long as the total (per disk)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US$8.00 in the 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MLY3 package CANNOT be sold as part of some inclusive package.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it be included in any commercial software packaging off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written agreement from Balanced Prosperity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SP&gt; Approved Vendors who wish to distribute FMLY3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art of a collection (such as PsL's MegaDisk set, or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ckage) may do so provided that all the other restri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s (nonASP members) who wish to distribute FMLY3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art of a collection (such as PsL's MegaDisk set, or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must obtain permission from Balanced Prosperity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to 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add any of our program to a CD-ROM or other coll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ns, please check the release date of the version you hav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is over twelve (12) months old then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sure that you have the most current version. This ver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leased in January, 19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would like to distribute FMLY3 package as Disk-of-the-Mon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s part of a subscription or monthly service, the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P Approved (Disk Vendor) Members in good standing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by given permission to distribute FMLY3.ZIP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disk-of-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(non-ASP Members) must contact us in advance to en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not use a Disk-of-the-Month distribution to us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old (out of date) dis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LY3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n not list any of our product in advertisement , catalo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literature which describe our product as "FREE SOFTWAR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lanced Prosperity Company prohibits the distribution of out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s of FMLY3 package, without written permission fro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ny. If the version you have is over twelve (12) months o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contact us to ensure that you have the most curren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version was released in January, 199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shall not use, copy, rent, lease, sell, modify, decomp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assemble, otherwise reverse engineer, or transfer the licen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except as provided in this agreement. Any such unauth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hall result in immediate and automatic termina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pyright laws of Canada in the Province of Ontario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Copyright Laws are applicable here, as they spec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y relate to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would like to apply for ASP Associate Membership (to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 ASP Approved Vendor), simply write to the following addr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45 Grov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kegon, MI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, send an E-Mail via CompuServe to 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2050,1433. You may also send a Fax to the Direct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ould appreciate copies of anything you print regarding FMLY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us a copy of any reviews, articles, catalog descri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ons, or other information you print or distribute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MLY3 package.  Thank you for your time and assistance 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ing the 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refer to DESCRIBE.DOC for our mailing address,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and CompuServe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again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